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O Z N Á M E N Í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starosta městské části Praha 2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 V O L Á V Á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v souladu s § 97 odst. 1 ve znění § 61 odst. 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kona č. 131/2000 Sb., o hl. m. Praze, ve znění pozdějších předpisů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36"/>
          <w:szCs w:val="36"/>
        </w:rPr>
        <w:t>2. zasedání Zastupitelstva městské části Praha 2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e středu 10. prosince 201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d 17:00 hodin do zasedací místnosti radnice ve 3. patře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gram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lib člena ZMČ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Volba mandátového a návrhového výboru a ověřovatelů zápisu, schválení programu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lnění úkolů ze ZMČ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Ekonomické záležitosti</w:t>
      </w:r>
    </w:p>
    <w:p>
      <w:pPr>
        <w:pStyle w:val="Normal"/>
        <w:ind w:left="567" w:hanging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5.1</w:t>
        <w:tab/>
        <w:t>Zásady rozpočtového provizoria Městské části Praha 22 na rok 2015</w:t>
      </w:r>
    </w:p>
    <w:p>
      <w:pPr>
        <w:pStyle w:val="Normal"/>
        <w:autoSpaceDE w:val="false"/>
        <w:ind w:left="567" w:hanging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Majetkoprávní záležitosti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1</w:t>
        <w:tab/>
      </w:r>
      <w:r>
        <w:rPr>
          <w:bCs/>
          <w:sz w:val="24"/>
          <w:szCs w:val="24"/>
        </w:rPr>
        <w:t>Odejmutí svěřené správy pozemků parc. č. 47/2 a 2008 v k. ú. Uhříněves</w:t>
      </w:r>
      <w:r>
        <w:rPr>
          <w:sz w:val="24"/>
          <w:szCs w:val="24"/>
        </w:rPr>
        <w:tab/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2</w:t>
        <w:tab/>
      </w:r>
      <w:r>
        <w:rPr>
          <w:color w:val="00000A"/>
          <w:sz w:val="24"/>
          <w:szCs w:val="24"/>
        </w:rPr>
        <w:t>Ověřovací doložka dle § 43 Zákona č. 131/2000 Sb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dměňování členů ZMČ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Návrh na vytvoření „Výboru pro otevřenou radnici“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Růz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 xml:space="preserve">       Ing. Martin Turnovský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starosta MČ Praha 22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yvěšeno:</w:t>
        <w:tab/>
        <w:t>1. 12. 2014</w:t>
      </w:r>
    </w:p>
    <w:p>
      <w:pPr>
        <w:pStyle w:val="Normal"/>
        <w:rPr/>
      </w:pPr>
      <w:r>
        <w:rPr>
          <w:bCs/>
          <w:sz w:val="24"/>
        </w:rPr>
        <w:t>Sňato:</w:t>
        <w:tab/>
        <w:t xml:space="preserve">          10. 12. 2014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4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42:00Z</dcterms:created>
  <dc:creator>ZRIS</dc:creator>
  <dc:description/>
  <cp:keywords/>
  <dc:language>en-US</dc:language>
  <cp:lastModifiedBy>Monika Kubsova</cp:lastModifiedBy>
  <cp:lastPrinted>2014-12-01T09:18:00Z</cp:lastPrinted>
  <dcterms:modified xsi:type="dcterms:W3CDTF">2014-12-01T13:09:00Z</dcterms:modified>
  <cp:revision>16</cp:revision>
  <dc:subject/>
  <dc:title>OZNÁMENÍ</dc:title>
</cp:coreProperties>
</file>