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/>
      </w:pPr>
      <w:r>
        <w:rPr>
          <w:b/>
          <w:bCs/>
        </w:rPr>
        <w:tab/>
        <w:t xml:space="preserve">2. zasedání ZMČ 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bCs/>
        </w:rPr>
      </w:pPr>
      <w:r>
        <w:rPr>
          <w:b/>
          <w:bCs/>
        </w:rPr>
        <w:tab/>
        <w:t>dne 10.12.2014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/>
          <w:b/>
          <w:bCs/>
        </w:rPr>
      </w:pPr>
      <w:r>
        <w:rPr>
          <w:b/>
          <w:bCs/>
        </w:rPr>
        <w:t xml:space="preserve">Název materiálu: </w:t>
        <w:tab/>
        <w:t xml:space="preserve">Ověřovací doložka dle § 43 zákona č. 131/2000 Sb.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>Důvod předložení:</w:t>
        <w:tab/>
      </w:r>
      <w:r>
        <w:rPr/>
        <w:t>§ 43, zákon číslo 131/2000 Sb., o hl. m. Praze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Předkládá:</w:t>
        <w:tab/>
      </w:r>
      <w:r>
        <w:rPr>
          <w:bCs/>
        </w:rPr>
        <w:t>Ing. Martin Turnovský</w:t>
      </w:r>
      <w:r>
        <w:rPr/>
        <w:t>, starosta MČ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pracoval:</w:t>
      </w:r>
      <w:r>
        <w:rPr/>
        <w:tab/>
        <w:t>Ing. Kateřina Feďková,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a OSM:</w:t>
        <w:tab/>
      </w:r>
      <w:r>
        <w:rPr/>
        <w:t>Ing. Jana Kovaříková, vedoucí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Cs/>
        </w:rPr>
      </w:pPr>
      <w:r>
        <w:rPr>
          <w:b/>
          <w:bCs/>
        </w:rPr>
        <w:t>Důvodová zpráva:</w:t>
        <w:tab/>
      </w:r>
      <w:r>
        <w:rPr>
          <w:bCs/>
        </w:rPr>
        <w:t>Dle</w:t>
      </w:r>
      <w:r>
        <w:rPr>
          <w:b/>
          <w:bCs/>
        </w:rPr>
        <w:t xml:space="preserve"> </w:t>
      </w:r>
      <w:r>
        <w:rPr>
          <w:bCs/>
        </w:rPr>
        <w:t xml:space="preserve">§ 43 zák. č. 131/2000 Sb. je třeba právní úkon městské části, který je podmíněn předchozím zveřejněním, schválením nebo souhlasem ověřit doložkou, kterou je opatřena listina osvědčující tento právní úkon. V doložce je potvrzeno, že předepsané podmínky pro právní úkon jsou splněny. Doložku podepisují dva pověření členové ZMČ, které tímto úkolem pověří ZMČ.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RMČ na svém 1. Zasedání dne 19.11.2014 odsouhlasila navržení následujících členů ZMČ Praha 22 (viz návrh usnesení).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27" w:hanging="2127"/>
        <w:jc w:val="both"/>
        <w:rPr>
          <w:bCs/>
        </w:rPr>
      </w:pPr>
      <w:r>
        <w:rPr>
          <w:b/>
          <w:bCs/>
        </w:rPr>
        <w:t>Návrh usnesení:</w:t>
        <w:tab/>
        <w:t xml:space="preserve">ZMČ pověřuje </w:t>
      </w:r>
      <w:r>
        <w:rPr>
          <w:bCs/>
        </w:rPr>
        <w:t>následující členy ZMČ Praha 22 k podepisování ověřovací doložky dle § 43 zák. č. 131/2000 Sb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Ing. Jiří Pařízek – zástupce starosty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Jiří Knotek – zástupce starosty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ilan Coller – radní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Bc. Michal Selinger – radní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gr. Kateřina Erbsová – radní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RNDr. Ing. Bohumil Loula,CSc. – rad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Ing. Petr Semeniuk – radní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946" w:leader="none"/>
        </w:tabs>
        <w:ind w:left="2124" w:hanging="212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946" w:leader="none"/>
        </w:tabs>
        <w:ind w:left="2124" w:hanging="2124"/>
        <w:jc w:val="both"/>
        <w:rPr/>
      </w:pPr>
      <w:r>
        <w:rPr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47:00Z</dcterms:created>
  <dc:creator>fedkova</dc:creator>
  <dc:description/>
  <dc:language>en-US</dc:language>
  <cp:lastModifiedBy>Fedkova</cp:lastModifiedBy>
  <cp:lastPrinted>2014-11-13T15:54:00Z</cp:lastPrinted>
  <dcterms:modified xsi:type="dcterms:W3CDTF">2014-11-21T11:47:00Z</dcterms:modified>
  <cp:revision>2</cp:revision>
  <dc:subject/>
  <dc:title>64</dc:title>
</cp:coreProperties>
</file>