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Příloha č. 2 k usnesení č. 4.3 Zastupitelstva MČ P22 ze dne 18.5.20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NVENTARIZAČNÍ ZPRÁVA - inventarizace majetku a závazků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Městské části Praha 22 k 31. 12. 2015</w:t>
      </w:r>
    </w:p>
    <w:p>
      <w:pPr>
        <w:pStyle w:val="Normal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Cs w:val="24"/>
        </w:rPr>
        <w:t>Název a sídlo vybrané účetní jednotky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ěstská část Praha 22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ové Náměstí 1250</w:t>
      </w:r>
    </w:p>
    <w:p>
      <w:pPr>
        <w:pStyle w:val="Normal"/>
        <w:rPr/>
      </w:pPr>
      <w:r>
        <w:rPr>
          <w:i/>
          <w:szCs w:val="24"/>
        </w:rPr>
        <w:t>104 00 Praha 10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IČO: </w:t>
      </w:r>
      <w:r>
        <w:rPr>
          <w:i/>
          <w:szCs w:val="24"/>
        </w:rPr>
        <w:t>00240915</w:t>
      </w:r>
    </w:p>
    <w:p>
      <w:pPr>
        <w:pStyle w:val="Normal"/>
        <w:rPr>
          <w:szCs w:val="24"/>
        </w:rPr>
      </w:pPr>
      <w:r>
        <w:rPr>
          <w:szCs w:val="24"/>
        </w:rPr>
        <w:t>Invent. středisko: 200178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Datum zpracování: </w:t>
      </w:r>
      <w:r>
        <w:rPr>
          <w:i/>
          <w:szCs w:val="24"/>
        </w:rPr>
        <w:t>29. 2. 2016</w:t>
      </w:r>
    </w:p>
    <w:p>
      <w:pPr>
        <w:pStyle w:val="Normal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4"/>
          <w:lang w:eastAsia="cs-CZ"/>
        </w:rPr>
        <w:t>Dle Pokynu tajemnice Úřadu městské části Praha 22 č. 5/2015, byla provedena inventarizace majetku a závazků Úřadu MČ Praha 22. Inventarizace byla provedena v souladu se Zákonem č. 563/19914 Sb., ve znění pozdějších předpisů a v souladu s  Prováděcí vyhláškou č. 270/2010 Sb., o inventarizaci majetku a závazků. Skutečné stavy se zjišťují k 31. 12. 2015, tj. ke dni sestavení řádné účetní závěrky.</w:t>
      </w:r>
    </w:p>
    <w:p>
      <w:pPr>
        <w:pStyle w:val="Normal"/>
        <w:jc w:val="both"/>
        <w:rPr>
          <w:rFonts w:eastAsia="Times New Roman"/>
          <w:color w:val="000000"/>
          <w:szCs w:val="24"/>
          <w:lang w:eastAsia="cs-CZ"/>
        </w:rPr>
      </w:pPr>
      <w:r>
        <w:rPr>
          <w:rFonts w:eastAsia="Times New Roman"/>
          <w:color w:val="000000"/>
          <w:szCs w:val="24"/>
          <w:lang w:eastAsia="cs-CZ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cs-CZ"/>
        </w:rPr>
        <w:t>Výsledkem činností spojených s inventarizací dle výše uvedených předpisů je inventarizační zpráva, která je shrnutím všech podstatných skutečností o provedených inventurách.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b/>
          <w:szCs w:val="24"/>
        </w:rPr>
        <w:t>1.</w:t>
      </w:r>
      <w:r>
        <w:rPr>
          <w:szCs w:val="24"/>
        </w:rPr>
        <w:t xml:space="preserve"> Vyhodnocení dodržení vyhlášky č. 270/2010 Sb. ve znění pozdějších předpisů a Směrnice pro provádění inventarizace majetku a závazků Městské části Praha 22 ze dne 18. 9. 201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Inventarizační činnosti: 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4"/>
        </w:rPr>
      </w:pPr>
      <w:r>
        <w:rPr>
          <w:szCs w:val="24"/>
        </w:rPr>
        <w:t>Plán inventu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lán inventur byl včas zpracován a řádně schválen jako Pokyn tajemnice Úřadu Městské části Praha 22 č. 5/2015. Inventarizační komise postupovaly v souladu s výše uvedenou vyhláškou a vnitroorganizační směrnicí. Jmenovaní předsedové/předsedkyně a členové/členky DIK převzali a podepsali jmenovací dekrety. Stanovené termíny byly dodrženy. Jednotlivé DIK zpracovaly Seznamy inventurních soupisů majetků a závazků ke dni 31. 12. 2015, které jsou nedílnou součástí přílohy k plánu inventur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Proškolení členů inventarizačních komisí </w:t>
      </w:r>
    </w:p>
    <w:p>
      <w:pPr>
        <w:pStyle w:val="Normal"/>
        <w:jc w:val="both"/>
        <w:rPr/>
      </w:pPr>
      <w:r>
        <w:rPr>
          <w:i/>
        </w:rPr>
        <w:t>Proškolení proběhlo v budově městského úřadu v průběhu měsíce listopadu 2015, při osobním předání jmenovacího dekretu a Pokynu tajemnice Úřadu Městské části Praha 22 č. 5/2015 předsedkyní H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Podmínky pro ověřování skutečnosti a součinnost zaměstnanců </w:t>
      </w:r>
    </w:p>
    <w:p>
      <w:pPr>
        <w:pStyle w:val="Normal"/>
        <w:rPr>
          <w:i/>
          <w:i/>
        </w:rPr>
      </w:pPr>
      <w:r>
        <w:rPr>
          <w:i/>
        </w:rPr>
        <w:t xml:space="preserve">Nebyly zjištěny žádné odchylky od žádoucího stavu. 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4" w:space="1" w:color="000000"/>
        </w:pBdr>
        <w:rPr>
          <w:sz w:val="32"/>
        </w:rPr>
      </w:pPr>
      <w:r>
        <w:rPr>
          <w:b/>
          <w:szCs w:val="24"/>
        </w:rPr>
        <w:t>2</w:t>
      </w:r>
      <w:r>
        <w:rPr>
          <w:sz w:val="32"/>
        </w:rPr>
        <w:t xml:space="preserve">. </w:t>
      </w:r>
      <w:r>
        <w:rPr>
          <w:szCs w:val="24"/>
        </w:rPr>
        <w:t>Průběh a výsledky inventariza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Inventarizace v MČ Praha 22 probíhala ve II. etapách. I. etapa - prvotní inventura, proběhla u majetkových účtů 013, 018, 019, 022, 028, 032 (DIK II.1) a účtů 021, 031 (DIK II.2) ke dni 30. 11. 2015. Jednalo se o fyzické inventury, v rámci kterých byly fyzicky porovnány evidence MODULU MAJ a ENO se skutečným stavem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DIK II.1 nezjistila žádné inventurní rozdíly, byl dán pouze podnět k vyřazení neužívaného majetku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szCs w:val="24"/>
        </w:rPr>
        <w:t>DIK II.2</w:t>
      </w:r>
      <w:r>
        <w:rPr>
          <w:b/>
          <w:i/>
          <w:szCs w:val="24"/>
        </w:rPr>
        <w:t xml:space="preserve"> </w:t>
      </w:r>
      <w:r>
        <w:rPr>
          <w:i/>
        </w:rPr>
        <w:t xml:space="preserve">porovnala seznamy obecního majetku z evidence IS SEM ENO (viz přílohy) s aktuálně platnými listy vlastnictví katastrálních území, kde se nachází majetek Městské části Praha 22, případně s aktuální evidencí na Katastru nemovitostí. Zjištěné rozdíly v evidenci pozemků a v evidenci dvou budov byly při probíhající inventuře odstraněny, ve spolupráci s odpovědnými pracovníky odboru správy majetku MČ Praha 22. </w:t>
      </w:r>
    </w:p>
    <w:p>
      <w:pPr>
        <w:pStyle w:val="Normal"/>
        <w:jc w:val="both"/>
        <w:rPr/>
      </w:pPr>
      <w:r>
        <w:rPr>
          <w:i/>
        </w:rPr>
        <w:t>U pozemků bylo zjištěno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43/2 bylo zjištěno, že byl zařazen do evidence na základě smlouvy darovací VÚŽV 91/2014 MK-31, ale nedošlo k změně vlastníka na KN, proto musel být z majetku vyřazen. Čeká se na narovnání chyby v KN, pozemek pak bude znovu zařazen do majet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i/>
        </w:rPr>
        <w:t xml:space="preserve"> </w:t>
      </w:r>
      <w:r>
        <w:rPr>
          <w:i/>
        </w:rPr>
        <w:t>604/17 a 604/18 tyto pozemky vznikly rozdělením původní parcely 604/1 podle geom. plánu z roku 2013. V katastru nemovitostí nedošlo k zápisu těchto pozemků a geometrický plán nebyl nikde zaznamenán. Pozemky byly v evidenci opět sloučeny s hlavním pozemkem parc. č. 604/1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835/14 bylo zjištěno, že není v evidenci. Pozemek vznikl obnovou operátu KN. Pozemek 1835/14 vznikl oddělením od pozemku 1835/2, který je v evidenci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21/20 bylo zjištěno, že není v evidenci. Byl oddělen od pozemku 21/9, který je veden v naší evidenci. Dělení bylo uskutečněno v rámci výstavby 2. etapy pavilonu ZŠ Jandusů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793/62 a 1793/73 bylo zjištěno, že není v evidenci.  Pozemky byly odděleny na základě plné moci spol. PRE distribuce. Jedná se o pozemky pod TS, které byly odděleny od pozemku 1793/35, který je veden v naší evidenci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1793/61 bylo zjištěno, že není v evidenci. Pozemek byl oddělen na základě plné moci spol. PRE distribuce. Jedná se o pozemek pod TS, který byl oddělen od pozemku 1793/28, který je veden v naší evidenci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588/14 a 588/15 bylo zjištěno, že nejsou v evidenci. Pozemky vznikly obnovou operátu KN, kdy došlo k oddělení pozemků od původního pozemku 588/3, který je veden v naší evidenci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1858/90 bylo zjištěno, že není v evidenci. Pozemek vznikl oddělením od pozemku 1858/8, který je veden v naší evidenci.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1749/32 a 1749/33 nejsou v evidenci. MČ P22  nebyla oznámena změna o předání MČ. Pozemky odděleny od pozemku 1749/1 ve vlastnictví Lesů ČR. </w:t>
      </w:r>
      <w:r>
        <w:rPr>
          <w:i/>
          <w:szCs w:val="24"/>
        </w:rPr>
        <w:t xml:space="preserve">Pozemky zaevidovány na základě </w:t>
      </w:r>
      <w:r>
        <w:rPr>
          <w:i/>
          <w:color w:val="000000"/>
          <w:szCs w:val="24"/>
        </w:rPr>
        <w:t>souhlasného prohlášení ze dne 11. 1. 2013 po MNV (účinností zákona č. 172/1991 Sb. §1 - zápis na KN pod Z-9565/2013).</w:t>
      </w:r>
    </w:p>
    <w:p>
      <w:pPr>
        <w:pStyle w:val="Normal"/>
        <w:jc w:val="both"/>
        <w:rPr/>
      </w:pPr>
      <w:r>
        <w:rPr>
          <w:i/>
        </w:rPr>
        <w:t>U budov bylo zjištěno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čp. 905 družina ZŠ Jandusů – budova byla odstraněna v rámci umístění nového pavilonu 2. Etapy přístavby ZŠ Jandusů. K 31. 12. 2015 byla předložena listina o neexistenci stavby ze strany ORS. Na základě předložené listiny došlo k vyřazení budovy z evidence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čp. 1554 Nová budova ZŠ Jandusů - 1. Etapa přístavby nových pavilonů ZŠ Jandusů. K evidenci v majetku nedošlo z důvodu neoznámení o přidělení čísla popisného, což se řešilo v rámci 2. Etapy přístavby. Přístavby byly původně evidovány jako technické zhodnocení hlavní budovy čp. 2. Došlo k oddělení od hlavní budovy čp. 2 a zaevidování samostatné stavby nových pavilonů pod uvedeným čp. 1554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Na základě této prvotní inventury byly zjištěny skutečné stavy a vypracovány inventurní soupisy. Po dokončení prvotních inventur proběhly inventury rozdílové. V rámci rozdílových inventur byly zjištěny přírůstky a úbytky majetku a sestaveny dodatečné inventurní soupisy. Inventurní soupisy i dodatečné inventurní soupisy jsou zaznamenány v Seznamech inventurních soupisů majetků a závazků, které jsou nedílnou součástí Přílohy k plánu inventur.</w:t>
      </w:r>
    </w:p>
    <w:p>
      <w:pPr>
        <w:pStyle w:val="Normal"/>
        <w:jc w:val="both"/>
        <w:rPr/>
      </w:pPr>
      <w:r>
        <w:rPr>
          <w:i/>
          <w:szCs w:val="24"/>
        </w:rPr>
        <w:t xml:space="preserve">II. etapa spočívala v porovnání účetních stavů ke dni sestavení řádné účetní závěrky </w:t>
        <w:br/>
        <w:t xml:space="preserve">t.j. k 31. 12. 2015 s jednotlivými evidencemi. Jednalo se o dokladovou inventuru, kterou prováděla DIK II.3. </w:t>
      </w:r>
      <w:r>
        <w:rPr>
          <w:i/>
        </w:rPr>
        <w:t xml:space="preserve">Dle plánu inventur byl zjištěn skutečný stav majetku a závazků a ostatních inventarizačních položek pasiv a podrozvahy, který je zaznamenán v inventurních soupisech. </w:t>
      </w:r>
    </w:p>
    <w:p>
      <w:pPr>
        <w:pStyle w:val="Normal"/>
        <w:jc w:val="both"/>
        <w:rPr>
          <w:i/>
          <w:i/>
        </w:rPr>
      </w:pPr>
      <w:r>
        <w:rPr>
          <w:i/>
        </w:rPr>
        <w:t>Skutečný stav byl porovnán s účetním stavem majetku a závazků a ostatních inventarizačních položek dle data provedení prvotních inventur a byly zpracovány rozdílové inventury na přírůstky a úbytky. Nebyly zjištěny žádné inventurní rozdíly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>Za ústřední inventarizační komise dne 29. 2.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a Nozarová – předsedkyně 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Dr. Kateřina Marková – členka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Maňák – člen ……………………………………………………………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  <w:u w:val="single"/>
        </w:rPr>
        <w:t>Seznam příloh</w:t>
      </w:r>
      <w:r>
        <w:rPr>
          <w:i/>
          <w:szCs w:val="24"/>
        </w:rPr>
        <w:t>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okyn tajemnice Úřadu Městské části Praha 22 č. 5/2015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měrnice pro provádění inventarizace majetku a závazků Městské části Praha 22 ze dne 18.9.2013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menovací dekrety</w:t>
      </w:r>
    </w:p>
    <w:p>
      <w:pPr>
        <w:pStyle w:val="Normal"/>
        <w:spacing w:lineRule="auto" w:line="276"/>
        <w:rPr/>
      </w:pPr>
      <w:r>
        <w:rPr>
          <w:sz w:val="22"/>
        </w:rPr>
        <w:t xml:space="preserve">Příloha k plánu inventur 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4:00Z</dcterms:created>
  <dc:creator>Jana Kabilova</dc:creator>
  <dc:description/>
  <cp:keywords/>
  <dc:language>en-US</dc:language>
  <cp:lastModifiedBy>Frantisek Wetter</cp:lastModifiedBy>
  <cp:lastPrinted>2016-03-02T11:05:00Z</cp:lastPrinted>
  <dcterms:modified xsi:type="dcterms:W3CDTF">2016-05-04T12:17:00Z</dcterms:modified>
  <cp:revision>6</cp:revision>
  <dc:subject/>
  <dc:title/>
</cp:coreProperties>
</file>