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b/>
          <w:bCs/>
        </w:rPr>
        <w:tab/>
        <w:t xml:space="preserve">9. zasedání ZMČ </w:t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bCs/>
        </w:rPr>
      </w:pPr>
      <w:r>
        <w:rPr>
          <w:b/>
          <w:bCs/>
        </w:rPr>
        <w:tab/>
        <w:t>dne 18. 5. 2016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jc w:val="both"/>
        <w:rPr>
          <w:b/>
          <w:b/>
          <w:bCs/>
        </w:rPr>
      </w:pPr>
      <w:r>
        <w:rPr>
          <w:b/>
          <w:bCs/>
        </w:rPr>
        <w:t xml:space="preserve">Název materiálu: </w:t>
        <w:tab/>
        <w:t xml:space="preserve">Nákup NP za účelem zřízení lékařských ordinací – uzavření smlouvy o smlouvě budoucí kupní se spol. </w:t>
      </w:r>
      <w:r>
        <w:rPr>
          <w:b/>
        </w:rPr>
        <w:t>Vivus Uhříněves s.r.o.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jc w:val="both"/>
        <w:rPr/>
      </w:pPr>
      <w:r>
        <w:rPr>
          <w:b/>
          <w:bCs/>
        </w:rPr>
        <w:t>Důvod předložení:</w:t>
        <w:tab/>
      </w:r>
      <w:r>
        <w:rPr/>
        <w:t>§ 89, zákon číslo 131/2000 Sb., o hl. m. Praze, vyhláška hl. m. Prahy číslo 55/2000 Sb., Statut obojí v platném znění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>
          <w:b/>
          <w:bCs/>
        </w:rPr>
        <w:t>Předkládá:</w:t>
        <w:tab/>
      </w:r>
      <w:r>
        <w:rPr>
          <w:bCs/>
        </w:rPr>
        <w:t>Jiří Knotek</w:t>
      </w:r>
      <w:r>
        <w:rPr/>
        <w:t>, zástupce starosty MČ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>
          <w:b/>
          <w:bCs/>
        </w:rPr>
        <w:t>Zpracoval:</w:t>
      </w:r>
      <w:r>
        <w:rPr/>
        <w:tab/>
        <w:t>Ing. Kateřina Feďková, OSM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>
          <w:b/>
          <w:bCs/>
        </w:rPr>
        <w:t>Za OSM:</w:t>
        <w:tab/>
      </w:r>
      <w:r>
        <w:rPr/>
        <w:t>Ing. Jana Kovaříková, vedoucí OSM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>
          <w:b/>
        </w:rPr>
        <w:t xml:space="preserve">Přílohy: </w:t>
        <w:tab/>
      </w:r>
      <w:r>
        <w:rPr/>
        <w:t>1. Důvodová zpráva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>
          <w:b/>
        </w:rPr>
        <w:tab/>
      </w:r>
      <w:r>
        <w:rPr/>
        <w:t>2. Smlouva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  <w:bCs/>
        </w:rPr>
        <w:t>Návrh usnesení:</w:t>
        <w:tab/>
      </w:r>
      <w:r>
        <w:rPr>
          <w:b/>
        </w:rPr>
        <w:t xml:space="preserve">ZMČ schvaluje – neschvaluje </w:t>
      </w:r>
      <w:r>
        <w:rPr/>
        <w:t xml:space="preserve">uzavření smlouvy o budoucí kupní smlouvě dle přílohy č. 2, jejímž předmětem bude nákup 4 nebytových jednotek, budovaných v rámci projektu „Obytný soubor Vivus Uhříněves“ pro účely zřízení lékařských ordinací se společností Vivus Uhříněves s.r.o., se sídlem Budějovická 64/5, 140 00 Praha 4 - Michle, IČO: 28184416, za celkovou cenu 15.000.000,-Kč vč. DPH .    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946" w:leader="none"/>
        </w:tabs>
        <w:ind w:left="2124" w:hanging="2124"/>
        <w:jc w:val="both"/>
        <w:rPr>
          <w:bCs/>
        </w:rPr>
      </w:pPr>
      <w:r>
        <w:rPr>
          <w:bCs/>
        </w:rPr>
        <w:tab/>
      </w:r>
      <w:r>
        <w:rPr>
          <w:b/>
          <w:bCs/>
        </w:rPr>
        <w:t>ZMČ ukládá</w:t>
      </w:r>
      <w:r>
        <w:rPr>
          <w:bCs/>
        </w:rPr>
        <w:t xml:space="preserve"> RMČ uzavřít smlouvu. </w:t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b/>
          <w:b/>
          <w:bCs/>
        </w:rPr>
      </w:pPr>
      <w:r>
        <w:rPr>
          <w:b/>
          <w:bCs/>
        </w:rPr>
        <w:t>Příloha č. 1</w:t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/>
      </w:pPr>
      <w:r>
        <w:rPr>
          <w:b/>
          <w:bCs/>
        </w:rPr>
        <w:t>Důvodová zpráva:</w:t>
        <w:tab/>
      </w:r>
      <w:r>
        <w:rPr>
          <w:bCs/>
        </w:rPr>
        <w:t xml:space="preserve">ZMČ Praha 22 na svém 8. zasedání dne 24.2.2016 schválilo záměr odkoupení nebytových prostor pro účely zřízení lékařských ordinací. Záměr byl od 7.3.2016 do 22.3.2016 zveřejněn na úřední desce a byl bez připomínek. Nyní je třeba na základě tohoto záměru uzavřít se společností Vivus Uhříněves s.r.o. smlouvu o smlouvě budoucí kupní na odkup </w:t>
      </w:r>
      <w:r>
        <w:rPr/>
        <w:t>nebytových prostor budovaných v rámci výstavby 2. etapy developerského projektu Obytný soubor Vivus Uhříněves.</w:t>
      </w:r>
      <w:r>
        <w:rPr>
          <w:bCs/>
        </w:rPr>
        <w:t xml:space="preserve"> Předmětem smlouvy bude nákup 4 jednotek </w:t>
      </w:r>
      <w:r>
        <w:rPr/>
        <w:t>o celkové velikosti cca 288,80 m</w:t>
      </w:r>
      <w:r>
        <w:rPr>
          <w:vertAlign w:val="superscript"/>
        </w:rPr>
        <w:t>2</w:t>
      </w:r>
      <w:r>
        <w:rPr/>
        <w:t xml:space="preserve"> za celkovou cenu 15.000.000,-Kč vč. DPH. </w:t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/>
      </w:pPr>
      <w:r>
        <w:rPr/>
        <w:tab/>
        <w:t>Obsahem smlouvy budou následující ujednání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ind w:left="2127" w:hanging="0"/>
        <w:jc w:val="both"/>
        <w:rPr/>
      </w:pPr>
      <w:r>
        <w:rPr/>
        <w:t>Předpokládaný termín dokončení výstavby je 31.10.20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ind w:left="2127" w:hanging="0"/>
        <w:jc w:val="both"/>
        <w:rPr/>
      </w:pPr>
      <w:r>
        <w:rPr/>
        <w:t xml:space="preserve">V průběhu výstavby může být pozemek zatížen zástavním právem a dále věcnými právy charakteru pozemkových služebností. Zástavní právo bude do doby podpisu finální kupní smlouvy vymazán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ind w:left="2127" w:hanging="0"/>
        <w:jc w:val="both"/>
        <w:rPr/>
      </w:pPr>
      <w:r>
        <w:rPr/>
        <w:t xml:space="preserve">Předmětem převodu budou 4 jednotky </w:t>
      </w:r>
      <w:r>
        <w:rPr>
          <w:bCs/>
        </w:rPr>
        <w:t>s bezbariérovým přístupem</w:t>
      </w:r>
      <w:r>
        <w:rPr/>
        <w:t xml:space="preserve">, součástí jednotek bude ideální spoluvlastnický podíl na společných částech Bytového domu a na pozemku pod budovou popř. na nezastavěných pozemcích funkčně s provozem Bytového domu související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ind w:left="2127" w:hanging="0"/>
        <w:jc w:val="both"/>
        <w:rPr/>
      </w:pPr>
      <w:r>
        <w:rPr/>
        <w:t>Výměra podlahové plochy smluvená v SBSK se může od podlahové plochy ve finální smlouvě lišit v toleranci +/- 3%. V případě vyšší odchylky směrem dolů bude kupní cena ponížena. V případě odchylky větší než +/- 10% je MČ oprávněna od smlouvy odstoupi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ind w:left="2127" w:hanging="0"/>
        <w:jc w:val="both"/>
        <w:rPr/>
      </w:pPr>
      <w:r>
        <w:rPr/>
        <w:t xml:space="preserve">Prodávající poskytne MČ záruku 57 měsíců na společné části domu tj. střechu, svislé a vodorovné konstrukce a rozvody inženýrských sítí, 36 měsíců na stavební a montážní práce a 24 měsíců na mechanická a elektrická zařízení v jednotc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ind w:left="2127" w:hanging="0"/>
        <w:jc w:val="both"/>
        <w:rPr/>
      </w:pPr>
      <w:r>
        <w:rPr/>
        <w:t xml:space="preserve">Kupní cena bude rozložena do tří stejně velkých splátek. První splátka bude po podpisu kupní smlouvy uložena do úschovy u advokáta a bude uvolněna po zapsání předmětu převodu na katastru. Další splátky budou hrazeny ve lhůtách 12 a 24 měsíců od podpisu kupní smlouvy. K zajištění závazku k úhradě druhé a třetí splátky bude k tíži všech jednotek zřízeno zástavní práv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ind w:left="2127" w:hanging="0"/>
        <w:jc w:val="both"/>
        <w:rPr/>
      </w:pPr>
      <w:r>
        <w:rPr/>
        <w:t>Ve smlouvě jsou stanoveny pro obě smluvní strany smluvní pokuty ve výši 1.700.000,- Kč za porušení podmínek této smlouvy.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/>
      </w:pPr>
      <w:r>
        <w:rPr>
          <w:b/>
          <w:bCs/>
        </w:rPr>
        <w:tab/>
        <w:t xml:space="preserve"> </w:t>
      </w:r>
      <w:r>
        <w:rPr/>
        <w:t xml:space="preserve">   </w:t>
        <w:tab/>
        <w:t xml:space="preserve"> </w:t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both"/>
        <w:rPr>
          <w:b/>
          <w:b/>
          <w:bCs/>
        </w:rPr>
      </w:pPr>
      <w:r>
        <w:rPr/>
        <w:tab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46" w:leader="none"/>
        </w:tabs>
        <w:ind w:left="2124" w:hanging="2124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47:00Z</dcterms:created>
  <dc:creator>fedkova</dc:creator>
  <dc:description/>
  <dc:language>en-US</dc:language>
  <cp:lastModifiedBy>Fedkova</cp:lastModifiedBy>
  <cp:lastPrinted>2016-05-04T15:13:00Z</cp:lastPrinted>
  <dcterms:modified xsi:type="dcterms:W3CDTF">2016-05-04T13:38:00Z</dcterms:modified>
  <cp:revision>3</cp:revision>
  <dc:subject/>
  <dc:title>64</dc:title>
</cp:coreProperties>
</file>