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ápis z  8. zasedání Zastupitelstva MČ Praha 22, které se konalo dne 24. 2. 2016 v zasedací místnosti radnice ve 3. patř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řítomni:</w:t>
        <w:tab/>
      </w:r>
      <w:r>
        <w:rPr>
          <w:sz w:val="22"/>
          <w:szCs w:val="22"/>
        </w:rPr>
        <w:t>viz prezenční listina</w:t>
      </w:r>
    </w:p>
    <w:p>
      <w:pPr>
        <w:pStyle w:val="Normal"/>
        <w:tabs>
          <w:tab w:val="clear" w:pos="708"/>
          <w:tab w:val="left" w:pos="2552" w:leader="none"/>
        </w:tabs>
        <w:ind w:left="2550" w:hanging="25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mluveni:</w:t>
      </w:r>
      <w:r>
        <w:rPr>
          <w:sz w:val="22"/>
          <w:szCs w:val="22"/>
        </w:rPr>
        <w:tab/>
        <w:t>pan Milan Coller, pan Svatopluk Linhart, pan Vojtěch Zelenka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55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ndátový výbor:</w:t>
        <w:tab/>
        <w:tab/>
      </w:r>
      <w:r>
        <w:rPr>
          <w:sz w:val="22"/>
          <w:szCs w:val="22"/>
        </w:rPr>
        <w:t>Ing. Ondřej Lagner, RNDr. Ing. Bohumil Loula, CSc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55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ový výbor:</w:t>
        <w:tab/>
        <w:tab/>
      </w:r>
      <w:r>
        <w:rPr>
          <w:sz w:val="22"/>
          <w:szCs w:val="22"/>
        </w:rPr>
        <w:t>Mgr. Jitka Rothová Mgr. Ivana Vodičková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věřovatelé zápisu</w:t>
      </w:r>
      <w:r>
        <w:rPr>
          <w:sz w:val="22"/>
          <w:szCs w:val="22"/>
        </w:rPr>
        <w:t>:</w:t>
        <w:tab/>
        <w:t>Ing. Petr Semeniuk, Bc. Michal Selinger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hájení zasedání zastupitelstva</w:t>
      </w:r>
    </w:p>
    <w:p>
      <w:pPr>
        <w:pStyle w:val="Normal"/>
        <w:jc w:val="both"/>
        <w:rPr/>
      </w:pPr>
      <w:r>
        <w:rPr>
          <w:sz w:val="22"/>
          <w:szCs w:val="22"/>
        </w:rPr>
        <w:t>Zasedání zastupitelstva MČ Praha 22 zahájil v 16:00 hodin starosta Ing. Martin Turnovský (dále jako „starosta“). Konstatoval, že jednání zastupitelstva bylo řádně svoláno a vyhlášeno, a že na zasedání je přítomna nadpoloviční většina členů zastupitelstva, takže ZMČ je usnášení schopné. Starosta přivítal všechny přítomné zastupitel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v celkovém počtu 21, omluvil pana Milana Collera, pana Svatopluka Linharta, pana Vojtěcha Zelenku a konstatoval, že bude mít drobné zpoždění pan Libor Čermák. Dále přivítal Mgr. Šlosara, právního zástupce MČ Praha 22, občany MČ Praha 22 a zaměstnance/kyně Úřadu MČ Praha 22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rosta upozornil všechny přítomné zastupitele a občany, že na zasedání je pořizován audio-video záznam. Dále informoval, že občané mohou se svými stanovisky vystoupit hned po úvodním slovu předkladatele a maximální doba jejich vystoupení je, v souladu s JŘ ZMČ, 5 minut. Dále pak mohou se svými dotazy vystoupit i na konci zasedání v bodě Různé. 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 xml:space="preserve">Starosta informoval, že audio-video záznam bude zveřejněn na webových stránkách </w:t>
      </w:r>
      <w:hyperlink r:id="rId2">
        <w:r>
          <w:rPr>
            <w:rStyle w:val="InternetLink"/>
            <w:sz w:val="22"/>
            <w:szCs w:val="22"/>
          </w:rPr>
          <w:t>www.praha22.cz</w:t>
        </w:r>
      </w:hyperlink>
      <w:r>
        <w:rPr>
          <w:sz w:val="22"/>
          <w:szCs w:val="22"/>
        </w:rPr>
        <w:t>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/>
      </w:pPr>
      <w:r>
        <w:rPr>
          <w:color w:val="FF0000"/>
          <w:sz w:val="22"/>
          <w:szCs w:val="22"/>
        </w:rPr>
        <w:tab/>
      </w:r>
      <w:r>
        <w:rPr>
          <w:b/>
          <w:bCs/>
          <w:sz w:val="22"/>
          <w:szCs w:val="22"/>
        </w:rPr>
        <w:t>2.</w:t>
        <w:tab/>
        <w:t xml:space="preserve">Volba </w:t>
      </w:r>
      <w:r>
        <w:rPr>
          <w:b/>
          <w:sz w:val="22"/>
          <w:szCs w:val="22"/>
        </w:rPr>
        <w:t>mandátového výboru, návrhového výboru a ověřovatelů zápis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rosta navrhl výše uvedené členy mandátového výboru, návrhového výboru a ověřovatele zápisu s jejich souhlas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sování členů hnutí STAN bude zaznamenáváno jmenovi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Hlasováním 21:0:0 byl zvolen mandátový výb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sz w:val="22"/>
          <w:szCs w:val="22"/>
        </w:rPr>
        <w:t>Hlasováním 21</w:t>
      </w:r>
      <w:r>
        <w:rPr>
          <w:sz w:val="22"/>
          <w:szCs w:val="22"/>
          <w:lang w:val="cs-CZ"/>
        </w:rPr>
        <w:t xml:space="preserve">:0:0 </w:t>
      </w:r>
      <w:r>
        <w:rPr>
          <w:sz w:val="22"/>
          <w:szCs w:val="22"/>
        </w:rPr>
        <w:t>byl zvolen návrhový výbor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sz w:val="22"/>
          <w:szCs w:val="22"/>
        </w:rPr>
        <w:t xml:space="preserve">Hlasováním </w:t>
      </w:r>
      <w:r>
        <w:rPr>
          <w:sz w:val="22"/>
          <w:szCs w:val="22"/>
          <w:lang w:val="cs-CZ"/>
        </w:rPr>
        <w:t xml:space="preserve">19:0:2 </w:t>
      </w:r>
      <w:r>
        <w:rPr>
          <w:sz w:val="22"/>
          <w:szCs w:val="22"/>
        </w:rPr>
        <w:t>byli zvoleni ověřovatelé zápisu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chválení programu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tarosta seznámil přítomné s návrhem programu 8. zasedání ZMČ, který měli všichni zastupitelé k dispozici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formoval o písemné rezignaci zastupitele pana Svatopluka Linharta ze zdravotních důvodů z KV ZMČ, doručené dne 22. 2 2016 k rukám starosty. V návaznosti na to žádá zařadit do programu nový bod „volba nového člena KV ZMČ Praha 22“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Hlasováním 21:0:0 byl návrh přij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ále se přihlásil zastupitel Ing. Lagner a požádal o zařazení ještě jednoho nového bodu, týkající se vyjádření MČ k dokumentaci EIA k záměru „Rozšíření manipulačních a skladových ploch v areálu společnosti METRANS a. s.“ Materiál rozeslal členům ZMČ mailem dne 23. 2. 2016 a v tištěné podobě předal na úřad dne 24. 2. 2016 - zastupitelům byl materiál dodán na stůl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 starosta si vzal slovo a objasnil vyjádření MČ Praha 22 k dokumentaci EIA k záměru „Rozšíření manipulačních a skladových ploch v areálu společnosti METRANS a. s.“, které městská část odeslala na Magistrát hl. m. Prahy dne 23. 2. 2016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Hlasováním 21:0:0 byl návrh Ing. Lagnera přijat.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vě odsouhlasené body byly zařazeny do programu 8. ZMČ následovně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d 4  - Rozšíření manipulačních a skladových ploch v areálu společnosti METRANS a. s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nto bod byl předřazen před ekonomické záležitosti z důvodu přítomnosti zástupce METRANS a. s. pana Petra Bartůšk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od 8 -  Volba nového člena Kontrolního výboru ZMČ Praha 2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hlasováním o programu jako celku se na zasedání dostavil pan Libor Čermák, počet členů  - 22 přítomný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an starosta nechal hlasovat o programu jako celku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ZMČ schválilo</w:t>
      </w:r>
      <w:r>
        <w:rPr>
          <w:sz w:val="22"/>
          <w:szCs w:val="22"/>
        </w:rPr>
        <w:t xml:space="preserve"> následující program hlasováním 22:0: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olba mandátového 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lnění úkolů ze ZMČ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Rozšíření manipulačních a skladových ploch v areálu společnosti METRANS a. 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Ekonomické záležitost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1</w:t>
        <w:tab/>
        <w:t>Zápis z 5. jednání Finančního výboru ZMČ Praha 22 ze dne 27. 1. 2016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>5.2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Návrh rozpočtu MČ Praha 22 na rok 201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</w:t>
        <w:tab/>
        <w:t>Návrh rozpočtového výhledu do roku 2021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Majetkové záležitosti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/>
      </w:pPr>
      <w:r>
        <w:rPr>
          <w:sz w:val="22"/>
          <w:szCs w:val="22"/>
        </w:rPr>
        <w:t>6.1</w:t>
        <w:tab/>
        <w:t>Prodej pozemku parc. č. 398 o výměře 15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 ú. Uhříněves paní Jindřišce Lopatové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2</w:t>
        <w:tab/>
        <w:t>Výkup části pozemku parc. č. 1796/4 v k. ú. Uhříněves za účelem výstavby budoucího školského zařízení - uzavření smlouvy o smlouvě budoucí kupní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6.3</w:t>
        <w:tab/>
      </w:r>
      <w:r>
        <w:rPr>
          <w:bCs/>
          <w:sz w:val="22"/>
          <w:szCs w:val="22"/>
        </w:rPr>
        <w:t xml:space="preserve">Informace o výstavbě maloobchodní velkoprostorové prodejny s pekárnou a řeznictvím PENNY Market - prodejna Praha - Uhříněves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4</w:t>
        <w:tab/>
        <w:t>Revokace usnesení 5. zasedání ZMČ ze dne 24. 6. 2015 - Záměr MČ odkoupit od spol. CENTRAL GROUP a. s. nebytové prostory v rámci výstavby - Obytný areál v Uhříněvsi -       ul. Nad Volyňkou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5</w:t>
        <w:tab/>
        <w:t>Záměr MČ odkoupit od spol. Vivus Uhříněves s. r. o. nebytové prostory v rámci výstavby          2. Etapy developerského projektu Obytný soubor Vivus Uhříněves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Zápis ze 4. jednání Kontrolního výboru ZMČ Praha 22 ze dne 13. 1. 2016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Volba nového člena Kontrolního výboru ZMČ Praha 2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  <w:szCs w:val="22"/>
        </w:rPr>
        <w:t>9.</w:t>
        <w:tab/>
      </w:r>
      <w:r>
        <w:rPr>
          <w:bCs/>
          <w:sz w:val="22"/>
        </w:rPr>
        <w:t>Aktualizace plánu rozvoje sociálních služeb pro období 2016 - 2018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</w:rPr>
        <w:t>10.</w:t>
        <w:tab/>
        <w:t>Odměna pro členy ZMČ Praha 22 v návaznosti na prováděcí předpis s účinností od 1. 1. 2016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</w:t>
        <w:tab/>
      </w:r>
      <w:r>
        <w:rPr>
          <w:sz w:val="22"/>
        </w:rPr>
        <w:t>Zpráva o činnosti Rady MČ Praha 22 za 2. pol. roku 2015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</w:t>
        <w:tab/>
        <w:t>Různé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1</w:t>
        <w:tab/>
        <w:t xml:space="preserve">Dotazy členů ZMČ 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2.2</w:t>
        <w:tab/>
        <w:t>Dotazy, připomínky a podněty občanů MČ Praha 22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</w:rPr>
        <w:t>3.</w:t>
        <w:tab/>
        <w:t>Plnění úkolů ze ZMČ</w:t>
      </w:r>
    </w:p>
    <w:p>
      <w:pPr>
        <w:pStyle w:val="TextBodyIndent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cs-CZ"/>
        </w:rPr>
        <w:t>3a)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 xml:space="preserve">Plnění usnesení ze ZMČ bylo vyhotoveno písemně a bylo projednáno na 31. RMČ dne 3. 2. 2016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  <w:t>3b) Kontrola usnesení ze 7. ZMČ ze dne 9. 12.2015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2"/>
          <w:szCs w:val="22"/>
          <w:lang w:val="cs-CZ"/>
        </w:rPr>
        <w:t xml:space="preserve">S poznámkou vystoupil zastupitel pan Koutský, který upozornil na nesprávnou formulaci v usnesení    7. ZMČ bod 7.2 a navrhl usnesení upravit, k věci se diskutovalo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2"/>
          <w:szCs w:val="22"/>
        </w:rPr>
        <w:t>V rozpravě vystoupili:</w:t>
      </w:r>
      <w:r>
        <w:rPr>
          <w:sz w:val="22"/>
          <w:szCs w:val="22"/>
          <w:lang w:val="cs-CZ"/>
        </w:rPr>
        <w:t xml:space="preserve"> Mgr. Vodičková, RNDr. Loula, pan starosta, Mgr. Šlosar, Mgr. Kosař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2"/>
          <w:szCs w:val="22"/>
        </w:rPr>
        <w:t>Pan radní RNDr. Loula podal proti tomuto návrhu protinávrh</w:t>
      </w:r>
      <w:r>
        <w:rPr>
          <w:sz w:val="22"/>
          <w:szCs w:val="22"/>
          <w:lang w:val="cs-CZ"/>
        </w:rPr>
        <w:t xml:space="preserve"> - usnesení 7.2 zcela vypustit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lang w:val="cs-CZ"/>
        </w:rPr>
        <w:t>Hlasováním 18:0:4 byl protinávrh přijat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ZMČ </w:t>
      </w:r>
      <w:r>
        <w:rPr>
          <w:b/>
          <w:sz w:val="22"/>
          <w:szCs w:val="22"/>
          <w:lang w:val="cs-CZ"/>
        </w:rPr>
        <w:t xml:space="preserve">schválilo </w:t>
      </w:r>
      <w:r>
        <w:rPr>
          <w:sz w:val="22"/>
          <w:szCs w:val="22"/>
          <w:lang w:val="cs-CZ"/>
        </w:rPr>
        <w:t xml:space="preserve">zrušení </w:t>
      </w:r>
      <w:r>
        <w:rPr>
          <w:sz w:val="22"/>
          <w:szCs w:val="22"/>
        </w:rPr>
        <w:t>bod</w:t>
      </w:r>
      <w:r>
        <w:rPr>
          <w:sz w:val="22"/>
          <w:szCs w:val="22"/>
          <w:lang w:val="cs-CZ"/>
        </w:rPr>
        <w:t>u</w:t>
      </w:r>
      <w:r>
        <w:rPr>
          <w:sz w:val="22"/>
          <w:szCs w:val="22"/>
        </w:rPr>
        <w:t xml:space="preserve"> č. 7.2 v usnesení 7. zasedání ZMČ ze dne 9. 12. 2015.   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i/>
          <w:i/>
          <w:sz w:val="22"/>
          <w:szCs w:val="22"/>
          <w:lang w:val="cs-CZ"/>
        </w:rPr>
      </w:pPr>
      <w:r>
        <w:rPr>
          <w:b/>
          <w:i/>
          <w:sz w:val="22"/>
          <w:szCs w:val="22"/>
          <w:lang w:val="cs-CZ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</w:tabs>
        <w:ind w:left="420" w:hanging="420"/>
        <w:jc w:val="both"/>
        <w:rPr>
          <w:b/>
          <w:b/>
          <w:color w:val="FF0000"/>
          <w:sz w:val="22"/>
          <w:szCs w:val="22"/>
          <w:lang w:val="cs-CZ"/>
        </w:rPr>
      </w:pPr>
      <w:r>
        <w:rPr>
          <w:b/>
          <w:color w:val="FF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567" w:leader="none"/>
        </w:tabs>
        <w:ind w:left="420" w:hanging="4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420" w:hanging="4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2"/>
          <w:szCs w:val="22"/>
          <w:lang w:val="cs-CZ"/>
        </w:rPr>
      </w:pPr>
      <w:r>
        <w:rPr>
          <w:b/>
          <w:sz w:val="22"/>
          <w:szCs w:val="22"/>
        </w:rPr>
        <w:t>3c) Kontrola zápisu ze 7. ZMČ ze dne 9.</w:t>
      </w:r>
      <w:r>
        <w:rPr>
          <w:b/>
          <w:sz w:val="22"/>
          <w:szCs w:val="22"/>
          <w:lang w:val="cs-CZ"/>
        </w:rPr>
        <w:t xml:space="preserve"> 12.</w:t>
      </w:r>
      <w:r>
        <w:rPr>
          <w:b/>
          <w:sz w:val="22"/>
          <w:szCs w:val="22"/>
        </w:rPr>
        <w:t xml:space="preserve"> 2015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K vyhotovenému zápisu neměli zastupitelé žádné připomínky. 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  <w:tab/>
        <w:t>Rozšíření manipulačních a skladových ploch v areálu společnosti METRANS, a. s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Materiál byl zastupitelům zaslán 23. 2. 2016 elektronicky jeho předkladatelem panem zastupitelem                     Ing. Lagnerem a v tištěné podobě dodán na stůl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MČ Praha 22 měla možnost vyjádřit se k předložené dokumentaci EIA na rozšíření areálu METRANS, a. s. (dále jen METRANS). Panem zastupitelem bylo předloženo několik důvodů, proč by s tímto rozšířením městská část jako celek neměla souhlasit. 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K tomuto proběhla široká diskuse, ve které také vystoupil technický ředitel a prokurista společnosti METRANS</w:t>
      </w:r>
      <w:r>
        <w:rPr>
          <w:sz w:val="22"/>
          <w:szCs w:val="22"/>
          <w:lang w:val="cs-CZ"/>
        </w:rPr>
        <w:t>, a. s. pan Ing. Petr Bartůšek, který přítomným objasnil celou záležitost, týkající se rozšíření ploch v areálu, snížení hlukové zátěže, o zachování skladovací kapacity areálu, o zachování a nenavyšování automobilů vjíždějících do areálu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rozpravě vystoupili: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Ing. Bartůšek, - podrobně objasnil záležitost ohledně areálu METRANS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Pan starosta - informoval o tom, že MČ bude v rámci územního řízení požadovat uzavření smlouvy, ve které bude ukotven závazek METRANS k nepřekročení počtu vjezdu nákladních automobilů do areálu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Mgr. Štěpánková - s dotazem, kdo za MČ bude kontrolovat, zda METRANS neporušuje podmínky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bčan Lagner - vystoupil s několika otázkami k udržení úrovně dopravy - automobilové i vlakové, dále s připomínkami k připravované smlouvě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bčan Procházka - dotaz ohledně rejdařů a seřazení kontejnerů v areálu.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cs-CZ"/>
        </w:rPr>
        <w:t>RNDr. Král - jakým způsobem se bude postupovat k dodržení manipulace s kontejnery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Mgr. Kosař - navrhoval z právního pohledu stanovení komise pro přípravu smlouvy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 všechny dotazy podrobně odpovídal pan Ing. Bartůšek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ind w:left="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cs-CZ"/>
        </w:rPr>
        <w:t>Po ukončení rozpravy vyzval pan starosta předkladatele materiálu Ing. Lagnera k naformulování usnesení.</w:t>
      </w:r>
    </w:p>
    <w:p>
      <w:pPr>
        <w:pStyle w:val="TextBodyIndent"/>
        <w:ind w:left="0" w:right="0" w:hanging="0"/>
        <w:jc w:val="both"/>
        <w:rPr>
          <w:color w:val="FF0000"/>
          <w:sz w:val="22"/>
          <w:szCs w:val="22"/>
          <w:lang w:val="cs-CZ"/>
        </w:rPr>
      </w:pPr>
      <w:r>
        <w:rPr>
          <w:b/>
          <w:sz w:val="22"/>
          <w:szCs w:val="22"/>
        </w:rPr>
        <w:t>ZMČ ukládá</w:t>
      </w:r>
      <w:r>
        <w:rPr>
          <w:sz w:val="22"/>
          <w:szCs w:val="22"/>
        </w:rPr>
        <w:t xml:space="preserve"> starostovi MČ, aby nejpozději do 29. 2. 2016 odeslal jménem městské části vyjádření </w:t>
      </w:r>
      <w:r>
        <w:rPr>
          <w:sz w:val="22"/>
          <w:szCs w:val="22"/>
          <w:lang w:val="cs-CZ"/>
        </w:rPr>
        <w:t xml:space="preserve">      </w:t>
      </w:r>
      <w:r>
        <w:rPr>
          <w:sz w:val="22"/>
          <w:szCs w:val="22"/>
        </w:rPr>
        <w:t xml:space="preserve">k projednávanému návrhu posuzování vlivu na životní prostřední vedeného pod kódem PHA881 pod názvem </w:t>
      </w:r>
      <w:r>
        <w:rPr>
          <w:sz w:val="22"/>
          <w:szCs w:val="22"/>
          <w:lang w:val="cs-CZ"/>
        </w:rPr>
        <w:t>„</w:t>
      </w:r>
      <w:r>
        <w:rPr>
          <w:sz w:val="22"/>
          <w:szCs w:val="22"/>
        </w:rPr>
        <w:t>Rozšíření manipulačních a skladových ploch v areálu společnosti METRANS, a. s</w:t>
      </w:r>
      <w:r>
        <w:rPr>
          <w:sz w:val="22"/>
          <w:szCs w:val="22"/>
          <w:lang w:val="cs-CZ"/>
        </w:rPr>
        <w:t>.“</w:t>
      </w:r>
      <w:r>
        <w:rPr>
          <w:sz w:val="22"/>
          <w:szCs w:val="22"/>
        </w:rPr>
        <w:t xml:space="preserve"> na Magistrát hl. m. Prahy v textu vyjádření MČ</w:t>
      </w:r>
      <w:r>
        <w:rPr>
          <w:sz w:val="22"/>
          <w:szCs w:val="22"/>
          <w:lang w:val="cs-CZ"/>
        </w:rPr>
        <w:t xml:space="preserve"> a revokoval vyjádření MČ Praha 22 k dokumentaci EIA k záměru: „Rozšíření manipulačních a skladových ploch v areálu společnosti METRANS, a. s. ze dne  23. 2. 2016“, hlasováním 7:9:6 návrh nebyl přijat.</w:t>
      </w:r>
    </w:p>
    <w:p>
      <w:pPr>
        <w:pStyle w:val="TextBodyIndent"/>
        <w:ind w:left="0" w:right="0" w:hanging="0"/>
        <w:jc w:val="both"/>
        <w:rPr>
          <w:color w:val="FF0000"/>
          <w:sz w:val="22"/>
          <w:szCs w:val="22"/>
          <w:lang w:val="cs-CZ"/>
        </w:rPr>
      </w:pPr>
      <w:r>
        <w:rPr>
          <w:color w:val="FF0000"/>
          <w:sz w:val="22"/>
          <w:szCs w:val="22"/>
          <w:lang w:val="cs-CZ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TextBodyIndent"/>
        <w:ind w:left="0" w:right="0" w:hanging="0"/>
        <w:jc w:val="both"/>
        <w:rPr>
          <w:color w:val="FF0000"/>
          <w:sz w:val="22"/>
          <w:szCs w:val="22"/>
          <w:lang w:val="cs-CZ"/>
        </w:rPr>
      </w:pPr>
      <w:r>
        <w:rPr>
          <w:color w:val="FF0000"/>
          <w:sz w:val="22"/>
          <w:szCs w:val="22"/>
          <w:lang w:val="cs-CZ"/>
        </w:rPr>
      </w:r>
    </w:p>
    <w:p>
      <w:pPr>
        <w:pStyle w:val="TextBodyIndent"/>
        <w:ind w:left="0" w:right="0" w:hanging="0"/>
        <w:jc w:val="both"/>
        <w:rPr>
          <w:color w:val="FF0000"/>
          <w:sz w:val="22"/>
          <w:szCs w:val="22"/>
          <w:lang w:val="cs-CZ"/>
        </w:rPr>
      </w:pPr>
      <w:r>
        <w:rPr>
          <w:color w:val="FF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Ekonomické záležitos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5.1</w:t>
        <w:tab/>
        <w:t>Zápis z 5. jednání Finančního výboru ZMČ Praha 22 ze dne 27. 1. 201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ateriál byl předložen písemně. Předseda FV Mgr. Matyášek, informoval o hlavních materiálech projednávaných na FV, zejména o návrhu rozpočtu a plánu HČ na rok 2016, o plnění rozpočtu a plánu hospodářské činnosti za rok 2015 a finančním hospodaření zřízených příspěvkových organizací (ZŠ, MŠ a ŠJ) za rok 2015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</w:rPr>
        <w:t>ZM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zal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vědomí</w:t>
      </w:r>
      <w:r>
        <w:rPr>
          <w:sz w:val="22"/>
          <w:szCs w:val="22"/>
        </w:rPr>
        <w:t xml:space="preserve"> zápis z jednání Finančního výbor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2</w:t>
        <w:tab/>
        <w:t>Návrh rozpočtu MČ Praha 22 na rok 201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teriál byl promítán a jeho předkladatel Ing. Pařízek informoval, že návrh rozpočtu na rok 2016 byl projednán na 5. jednání FV ZMČ dne 27. 1. 2016. Následně byl projednán a doporučen ke schválení na 31. zasedání RMČ dne 3. 2. 2016. Po dobu stanovenou zákonem byl návrh rozpočtu zveřejněn na úřední desce MČ Praha 22, veřejností nebyly zaslány žádné podně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rozpravě vystoupili:</w:t>
      </w:r>
    </w:p>
    <w:p>
      <w:pPr>
        <w:pStyle w:val="Normal"/>
        <w:jc w:val="both"/>
        <w:rPr/>
      </w:pPr>
      <w:r>
        <w:rPr>
          <w:sz w:val="22"/>
          <w:szCs w:val="22"/>
        </w:rPr>
        <w:t>Občan Lagner - s žádostí o objasnění výhledu rozpočtu 2016 a dále - jak bude splácen dluh, který vznikne v roce 2016 v dalších obdob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c. Francová - z jakých důvodů došlo k navýšení výdajů u MŠ Pitkovice z 19 mil. na 39 mil. K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NDr. Král - kolik je v rezervách z HČ k dnešnímu 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 Koutský - proč je nižší DPH než v roce 2014; proč jsou nižší příjmy z úroků než v roce 2014;       co nahradilo oddíl 21. průmysl, stavebnictví, obchod a služ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gr. Kosař - s dotazem na nízký příspěvek pouze 12 mil. na státní správu.</w:t>
      </w:r>
    </w:p>
    <w:p>
      <w:pPr>
        <w:pStyle w:val="Normal"/>
        <w:jc w:val="both"/>
        <w:rPr/>
      </w:pPr>
      <w:r>
        <w:rPr>
          <w:sz w:val="22"/>
          <w:szCs w:val="22"/>
        </w:rPr>
        <w:t>Odpověděli: Ing. Pařízek, Mgr. Matyášek, pan starosta, Ing. Semeniuk, pan Knotek, V OE Ing. We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MČ schválilo </w:t>
      </w:r>
      <w:r>
        <w:rPr>
          <w:sz w:val="22"/>
          <w:szCs w:val="22"/>
        </w:rPr>
        <w:t>návrh rozpočtu MČ Praha 22 na rok 2016, hlasováním 21:0: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objem příjmů ve výši</w:t>
        <w:tab/>
        <w:tab/>
        <w:tab/>
        <w:tab/>
        <w:tab/>
        <w:t xml:space="preserve">  101 826 200 Kč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objem výdajů ve výši</w:t>
        <w:tab/>
        <w:tab/>
        <w:tab/>
        <w:tab/>
        <w:tab/>
        <w:t xml:space="preserve">  142 826 200 Kč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schodek</w:t>
        <w:tab/>
        <w:t xml:space="preserve">  </w:t>
        <w:tab/>
        <w:tab/>
        <w:tab/>
        <w:tab/>
        <w:tab/>
        <w:t xml:space="preserve">   </w:t>
        <w:tab/>
        <w:t xml:space="preserve">    41 000 0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chodek rozpočtu bude kryt zapojením prostředků z Fondu rozvoje a rezerv ve výši 12 300 000 Kč, zapojením Fondu darů ve výši 7 000 000 Kč, zapojením zůstatku dotačních prostředků roku 2015 z odvodu VHP ve výši 300 000 Kč a finančními prostředky z minulých l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objem výnosů hospodářské činnosti</w:t>
        <w:tab/>
        <w:tab/>
        <w:tab/>
        <w:t>17 221 420 Kč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objem nákladů</w:t>
        <w:tab/>
        <w:tab/>
        <w:tab/>
        <w:tab/>
        <w:tab/>
        <w:t xml:space="preserve">  </w:t>
        <w:tab/>
        <w:t xml:space="preserve">  3 709 000 Kč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hospodářský výsledek</w:t>
        <w:tab/>
        <w:tab/>
        <w:tab/>
        <w:tab/>
        <w:tab/>
        <w:t>13 512 420 Kč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převod do hlavní činnosti</w:t>
        <w:tab/>
        <w:tab/>
        <w:tab/>
        <w:tab/>
        <w:tab/>
        <w:t>24 575 200 Kč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</w:rPr>
        <w:t xml:space="preserve">5.3 </w:t>
        <w:tab/>
      </w:r>
      <w:r>
        <w:rPr>
          <w:b/>
          <w:sz w:val="22"/>
          <w:szCs w:val="22"/>
        </w:rPr>
        <w:t>Návrh rozpočtového výhledu do roku 2021</w:t>
      </w:r>
    </w:p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Materiál byl promítán a objasněn jeho předkladatelem Ing. Pařízkem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daje rozpočtového výhledu do roku 2021 odpovídají odhadovanému objemu celkových rozpočtových příjmů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V rozpravě vystoupil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gr. Kosař - zda je ve výhledu do roku 2021 počítáno i s novou ZŠ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n Koutský - zda je v rozpočtu zahrnut i výkup pozemk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dpověděli: Ing. Pařízek, pan starost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/>
      </w:pPr>
      <w:r>
        <w:rPr>
          <w:b/>
          <w:sz w:val="22"/>
          <w:szCs w:val="22"/>
        </w:rPr>
        <w:t>ZMČ schválilo</w:t>
      </w:r>
      <w:r>
        <w:rPr>
          <w:sz w:val="22"/>
          <w:szCs w:val="22"/>
        </w:rPr>
        <w:t xml:space="preserve"> návr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ozpočtového výhledu MČ Praha 22 do roku 2021, hlasováním 20:0:2.</w:t>
      </w:r>
    </w:p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5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Majetkové záležitosti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6.1</w:t>
        <w:tab/>
        <w:t>Prodej pozemku parc. č. 398 o výměře 156 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v k. ú. Uhříněves paní Jindřišce Lopatové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Materiál byl předložen písemně, promítán a objasněn jeho předkladatelem panem Knotkem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MČ Praha 22 se obrátila paní Jindřiška Lopatová s žádostí o odkup  pozemku parc. č. 398 v k. ú. Uhříněves o výměře 156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. Paní Lopatová </w:t>
      </w:r>
      <w:r>
        <w:rPr>
          <w:sz w:val="22"/>
          <w:szCs w:val="22"/>
        </w:rPr>
        <w:t xml:space="preserve">je vlastníkem rodinného domku čp. 236, který se na dotčeném pozemku nachází.  Při jednáních o budoucím majetkovém vypořádání v rodině zjistila paní Lopatová, že rodinný dům leží na pozemku, který je ve vlastnictví hl. m. Prahy se svěřenou správou pro Městskou část Praha 22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dej pozemku byl odsouhlasen na 27. RMČ dne 25. 11. 2015. Přímý záměr prodeje byl zveřejněn na úřední desce od 18. 1. 2016 do 2. 2. 2016 a nebyly k němu doručeny žádné připomínky.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Č schválilo </w:t>
      </w:r>
      <w:r>
        <w:rPr>
          <w:sz w:val="22"/>
          <w:szCs w:val="22"/>
        </w:rPr>
        <w:t>přímý prodej pozemku parc. č. 398 o výměře 15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 ú. Uhříněves paní Jindřišce Lopatové, hlasováním 22:0:0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6.2</w:t>
        <w:tab/>
        <w:t>Výkup části pozemku parc. č. 1796/4 v k. ú. Uhříněves za účelem výstavby budoucího školského zařízení - uzavření smlouvy o smlouvě budoucí kupní</w:t>
      </w:r>
    </w:p>
    <w:p>
      <w:pPr>
        <w:pStyle w:val="Normal"/>
        <w:jc w:val="both"/>
        <w:rPr/>
      </w:pPr>
      <w:r>
        <w:rPr>
          <w:sz w:val="22"/>
          <w:szCs w:val="22"/>
        </w:rPr>
        <w:t>K tomuto bodu byl zastupitelům rozeslán mailem písemný podnět od občana pana Jana Sazimy, který  poslal dne 19. 2. 2016 - „Připomínky k záměru výkupu části pozemku parc. č. 1796/4 v k. ú. Uhříněves o výměře cca 7100 m</w:t>
      </w:r>
      <w:r>
        <w:rPr>
          <w:sz w:val="22"/>
          <w:szCs w:val="22"/>
          <w:vertAlign w:val="superscript"/>
        </w:rPr>
        <w:t>2,“</w:t>
      </w:r>
      <w:r>
        <w:rPr>
          <w:sz w:val="22"/>
          <w:szCs w:val="22"/>
        </w:rPr>
        <w:t>, zveřejněnému v zákonné lhůtě na úřední desce MČ Praha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 starosta podrobně podal vysvětlení k námitkám a připomínkám bod po bodu 1-6.</w:t>
      </w:r>
    </w:p>
    <w:p>
      <w:pPr>
        <w:pStyle w:val="Normal"/>
        <w:jc w:val="both"/>
        <w:rPr/>
      </w:pPr>
      <w:r>
        <w:rPr>
          <w:sz w:val="22"/>
          <w:szCs w:val="22"/>
        </w:rPr>
        <w:t>O odborné vyjádření k bodu 1 byla současně požádána i V OV Mgr. Vinklářo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Následně předkladatel pan Knotek objasnil samotný písemný materiál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 souladu s prognózou budoucího vývoje MČ Praha 22, byla MČ zpracována demografická studiie. Na základě výsledků této studie a s ohledem na předpokládaný nárůst počtu mladých obyvatel, který je zapříčiněn intenzivní bytovou zástavbou, vyplynuly především požadavky v oblasti školství. Z tohoto důvodu musí MČ hledat možnosti rozšíření kapacity školských zařízení. Jediným vhodným pozemkem pro tuto výstavbu se jeví pozemek parc. č. 1803/9 v k. ú. Uhříněves, který má MČ ve svěřené správě. Záměrem MČ je výstavba nového areálu školy o kapacitě 3x9 kmenových tříd včetně jídelny a kuchyně, kdy součástí areálu bude tělocvična a venkovní sportoviště. Uvažovaná lokalita pro výstavbu se nachází mezi ulicemi K Uhříněvsi a ul. Přátelství. 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2"/>
          <w:szCs w:val="22"/>
        </w:rPr>
        <w:t>S uzavřením smlouvy o smlouvě budoucí kupní souhlasila 31. RMČ dne 3. 2. 2016. Záměr odkoupení části pozemku parc. č. 1796/4 v k. ú. Uhříněves byl zveřejněn na úřední desce od 4. 2. 2016                 do  19. 2. 2016, kdy poslední den byl doručen podnět pana Sazimy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Indent"/>
        <w:ind w:left="0" w:right="0" w:hanging="0"/>
        <w:jc w:val="both"/>
        <w:rPr>
          <w:sz w:val="23"/>
          <w:szCs w:val="23"/>
        </w:rPr>
      </w:pPr>
      <w:r>
        <w:rPr>
          <w:sz w:val="22"/>
          <w:szCs w:val="22"/>
        </w:rPr>
        <w:t>V rozpravě vystoupili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gr. Kosař - s poznámkou k uzavření smlouvy o smlouvě budoucí; dále uvedl 3 důvody proč pozemek nekupovat (proč právě tento pozemek, proč není zpracovaná studie pro výstavbu školy, majetkové vztahy k pozemku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gr. Vodičková - vystoupila s poznámkou o vhodné poloze umístění budoucí škol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NDr. Král - vznesl poznámku k umístění všech škol u nejfrekventovanější silnice v MČ a na bezpečnost d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bčanka Kališová - kdy se počítá s dokončením školy a zda bude její kapacita napln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gr. Matyášek - vystoupil s pochvalou pro pana Knotka za vyjednání velice výhodných finančních podmínek pro výkup pozem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gr. Štěpánková - proč pozemky nekoupila obec již v roce 20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UDr. Klemenc - podpořil koupi pozemku, MČ potřebuje sportoviště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an Koutský - požádal o výstupy komisí, které se touto záležitostí zabývaly, zápisy jsou zveřejněny na webu MČ (Komise VaÚP, Komise ŽPD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gr. Matyášek - se dotázal, zda bude rada garantovat, že výmaz zástavního práva bude rozvazovací podmínkou této smlouvy o smlouvě budouc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ng. Semecký - konstatoval, že na uzavření kupní smlouvy pak není moc času v návaznosti na výhodnou cenu bez DPH</w:t>
      </w:r>
    </w:p>
    <w:p>
      <w:pPr>
        <w:pStyle w:val="Normal"/>
        <w:jc w:val="both"/>
        <w:rPr>
          <w:i/>
          <w:i/>
          <w:color w:val="FF0000"/>
          <w:sz w:val="23"/>
          <w:szCs w:val="23"/>
        </w:rPr>
      </w:pPr>
      <w:r>
        <w:rPr>
          <w:i/>
          <w:color w:val="FF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2"/>
          <w:szCs w:val="22"/>
        </w:rPr>
        <w:t>Odpověděli: pan starosta, Ing. Semeniuk, pan Knot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an Knotek požádal o ukončení rozpra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Rozprava byla ukončena, hlasováním 18:0:4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jc w:val="both"/>
        <w:rPr>
          <w:sz w:val="23"/>
          <w:szCs w:val="23"/>
          <w:lang w:val="cs-CZ"/>
        </w:rPr>
      </w:pPr>
      <w:r>
        <w:rPr>
          <w:b/>
          <w:sz w:val="22"/>
          <w:szCs w:val="22"/>
        </w:rPr>
        <w:t xml:space="preserve">ZMČ </w:t>
      </w:r>
      <w:r>
        <w:rPr>
          <w:b/>
          <w:sz w:val="22"/>
          <w:szCs w:val="22"/>
          <w:lang w:val="cs-CZ"/>
        </w:rPr>
        <w:t xml:space="preserve">schválilo </w:t>
      </w:r>
      <w:r>
        <w:rPr>
          <w:sz w:val="22"/>
          <w:szCs w:val="22"/>
        </w:rPr>
        <w:t xml:space="preserve">uzavření smlouvy o smlouvě budoucí kupní na odkoupení části pozemku </w:t>
      </w:r>
      <w:r>
        <w:rPr>
          <w:sz w:val="22"/>
          <w:szCs w:val="22"/>
          <w:lang w:val="cs-CZ"/>
        </w:rPr>
        <w:t xml:space="preserve">               </w:t>
      </w:r>
      <w:r>
        <w:rPr>
          <w:sz w:val="22"/>
          <w:szCs w:val="22"/>
        </w:rPr>
        <w:t>parc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č. 1796/4 v k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ú. Uhříněves</w:t>
      </w:r>
      <w:r>
        <w:rPr>
          <w:sz w:val="22"/>
          <w:szCs w:val="22"/>
          <w:lang w:val="cs-CZ"/>
        </w:rPr>
        <w:t xml:space="preserve">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>hlasováním 14:6:2.</w:t>
      </w:r>
    </w:p>
    <w:p>
      <w:pPr>
        <w:pStyle w:val="Normal"/>
        <w:jc w:val="both"/>
        <w:rPr>
          <w:sz w:val="23"/>
          <w:szCs w:val="23"/>
          <w:lang w:val="cs-CZ"/>
        </w:rPr>
      </w:pPr>
      <w:r>
        <w:rPr>
          <w:sz w:val="23"/>
          <w:szCs w:val="23"/>
          <w:lang w:val="cs-CZ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160" w:hanging="21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left="2160" w:hanging="21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V 18:45 hod. pan starosta vyhlásil 15 minutovou přestávku.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2"/>
          <w:szCs w:val="22"/>
        </w:rPr>
        <w:t xml:space="preserve">Pokračování zasedání stanovil na 19:00 hod. </w:t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3</w:t>
        <w:tab/>
      </w:r>
      <w:r>
        <w:rPr>
          <w:b/>
          <w:bCs/>
          <w:sz w:val="22"/>
          <w:szCs w:val="22"/>
        </w:rPr>
        <w:t xml:space="preserve">Informace o výstavbě maloobchodní velkoprostorové prodejny s pekárnou a řeznictvím PENNY Market - prodejna Praha - Uhříněves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Materiál byl předložen písemně, promítán a objasněn jeho předkladatelem panem Knotkem.</w:t>
      </w:r>
    </w:p>
    <w:p>
      <w:pPr>
        <w:pStyle w:val="Normal"/>
        <w:jc w:val="both"/>
        <w:rPr/>
      </w:pPr>
      <w:r>
        <w:rPr>
          <w:sz w:val="22"/>
          <w:szCs w:val="22"/>
        </w:rPr>
        <w:t>Zástupce investora společnost GRESIN - INVEST s. r. o. (REWE GROUP - PENNY MARKET         s. r. o.) se obrátil na MČ Praha 22 s předloženou projektovou dokumentací pro její posouzení záměru výstavby maloobchodní velkoprostorové prodejny o rozloze 139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Prodejna s prodejem potravinového i nepotravinového zboží, samostatným úsekem prodejny pekařství a řeznictví. Parkovací plocha u prodejny je o rozloze 116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 Lokalita u bytového komplexu Romance I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Z</w:t>
      </w:r>
      <w:r>
        <w:rPr>
          <w:b/>
          <w:sz w:val="22"/>
          <w:szCs w:val="22"/>
        </w:rPr>
        <w:t>MČ vzalo na vědomí</w:t>
      </w:r>
      <w:r>
        <w:rPr>
          <w:sz w:val="22"/>
          <w:szCs w:val="22"/>
        </w:rPr>
        <w:t xml:space="preserve"> informaci o výstavbě </w:t>
      </w:r>
      <w:r>
        <w:rPr>
          <w:bCs/>
          <w:sz w:val="22"/>
          <w:szCs w:val="22"/>
        </w:rPr>
        <w:t>maloobchodní velkoprostorové prodejny s pekárnou a řeznictvím PENNY Market - prodejna Praha - Uhříněve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4</w:t>
        <w:tab/>
        <w:t>Revokace usnesení 5. zasedání ZMČ ze dne 24. 6. 2015 - Záměr MČ odkoupit od společnosti CENTRAL GROUP, a. s. nebytové prostory v rámci výstavby - Obytný areál v Uhříněvsi -       ul. Nad Volyňkou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Materiál byl předložen písemně a objasněn jeho předkladatelem panem Knotkem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/>
      </w:pPr>
      <w:r>
        <w:rPr>
          <w:bCs/>
          <w:sz w:val="22"/>
          <w:szCs w:val="22"/>
        </w:rPr>
        <w:t xml:space="preserve">Na 5. ZMČ dne 24. 6. 2015 byl schválen záměr MČ Praha 22 odkoupit od spol. CENTRAL GROUP,  a. s. (dále jen CG) nebytové prostory v rámci výstavby - Obytný areál v Uhříněvsi - ul. Nad Volyňkou. Následovala jednání s CG a budoucími možnými nájemci tj. jednotlivými lékaři a zástupci lékařských řetězců. </w:t>
      </w:r>
      <w:r>
        <w:rPr>
          <w:sz w:val="22"/>
          <w:szCs w:val="22"/>
        </w:rPr>
        <w:t xml:space="preserve">Po složitých jednáních s firmou CG se ukázalo, že nákup nebytových prostor by byl spojen s několika pro MČ neakceptovatelnými překážkami a z tohoto důvodu se MČ rozhodla od tohoto záměru upustit. </w:t>
      </w:r>
      <w:r>
        <w:rPr>
          <w:bCs/>
          <w:sz w:val="22"/>
          <w:szCs w:val="22"/>
        </w:rPr>
        <w:t>S revokací souhlasila 31. RMČ dne 3. 2. 2016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bCs/>
          <w:sz w:val="22"/>
          <w:szCs w:val="22"/>
          <w:lang w:val="cs-CZ"/>
        </w:rPr>
      </w:pPr>
      <w:r>
        <w:rPr>
          <w:sz w:val="22"/>
          <w:szCs w:val="22"/>
        </w:rPr>
        <w:t xml:space="preserve">K tématu se vyjádřil </w:t>
      </w:r>
      <w:r>
        <w:rPr>
          <w:sz w:val="22"/>
          <w:szCs w:val="22"/>
          <w:lang w:val="cs-CZ"/>
        </w:rPr>
        <w:t>MUDr. Klemenc, který blíže informoval o diskusi mezi lékaři, kteří se změnou lokality umístění nového zdravotnického zařízení, souhlasí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p>
      <w:pPr>
        <w:pStyle w:val="Subtitle"/>
        <w:jc w:val="both"/>
        <w:rPr/>
      </w:pPr>
      <w:r>
        <w:rPr>
          <w:b/>
          <w:bCs/>
          <w:sz w:val="22"/>
          <w:szCs w:val="22"/>
        </w:rPr>
        <w:t>Z</w:t>
      </w:r>
      <w:r>
        <w:rPr>
          <w:b/>
          <w:sz w:val="22"/>
          <w:szCs w:val="22"/>
        </w:rPr>
        <w:t xml:space="preserve">MČ </w:t>
      </w:r>
      <w:r>
        <w:rPr>
          <w:b/>
          <w:sz w:val="22"/>
          <w:szCs w:val="22"/>
          <w:lang w:val="cs-CZ"/>
        </w:rPr>
        <w:t xml:space="preserve">schválilo </w:t>
      </w:r>
      <w:r>
        <w:rPr>
          <w:sz w:val="22"/>
          <w:szCs w:val="22"/>
        </w:rPr>
        <w:t>revokaci usnesení 5. ZMČ ze dne 24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6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 xml:space="preserve">2015 pod bodem 4.1.2 - </w:t>
      </w:r>
      <w:r>
        <w:rPr>
          <w:bCs/>
          <w:sz w:val="22"/>
          <w:szCs w:val="22"/>
        </w:rPr>
        <w:t>Záměr MČ odkoupit od spol. CENTRAL GROUP,  a.s. nebytové prostory v rámci výstavby - Obytný areál v Uhříněvsi -     ul. Nad Volyňkou</w:t>
      </w:r>
      <w:r>
        <w:rPr>
          <w:bCs/>
          <w:sz w:val="22"/>
          <w:szCs w:val="22"/>
          <w:lang w:val="cs-CZ"/>
        </w:rPr>
        <w:t>, hlasováním 21:0:1.</w:t>
      </w:r>
    </w:p>
    <w:p>
      <w:pPr>
        <w:pStyle w:val="Subtitle"/>
        <w:jc w:val="both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>
          <w:sz w:val="22"/>
          <w:szCs w:val="22"/>
        </w:rPr>
      </w:pPr>
      <w:r>
        <w:rPr>
          <w:b/>
          <w:sz w:val="22"/>
          <w:szCs w:val="22"/>
        </w:rPr>
        <w:t>6.5</w:t>
        <w:tab/>
        <w:t>Záměr MČ odkoupit od spol. Vivus Uhříněves s. r. o. nebytové prostory v rámci výstavby          2. Etapy developerského projektu Obytný soubor Vivus Uhříněves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0" w:hanging="4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Materiál byl předložen písemně, promítán a objasněn jeho předkladatelem panem Knotkem.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/>
      </w:pPr>
      <w:r>
        <w:rPr>
          <w:bCs/>
          <w:sz w:val="22"/>
          <w:szCs w:val="22"/>
        </w:rPr>
        <w:t>Vedení MČ Praha 22 projednalo se zástupci společnosti Vivus Uhříněves, s. r. o. (dále jen Vivus) možnost nabídky nebytových prostor, vhodných ke zřízení lékařských ordinacích budovaných v rámci výstavby 2. Etapy developerského projektu Obytný soubor Vivus Uhříněves. N</w:t>
      </w:r>
      <w:r>
        <w:rPr>
          <w:sz w:val="22"/>
          <w:szCs w:val="22"/>
        </w:rPr>
        <w:t>abídka se jeví jako další možnost řešení nedostatku lékařských ordinací v regionu. Jednalo by se o nákup cca 4 jednotek o celkové velikosti cca 273,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ordinace obvodního lékaře, ordinace gynekologie, ordinace pediatrie a ordinace geriatrie a alergologie). Jednotky budou realizovány jako zcela dokončené a MČ by je koupila po jejich kolaudaci. 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záměrem odkoupení nebytových prostor pro účely zřízení „Kliniky lékařů“ souhlasila 31. RMČ dne 3. 2. 2016. 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V rozpravě vystoupil</w:t>
      </w:r>
      <w:r>
        <w:rPr>
          <w:sz w:val="22"/>
          <w:szCs w:val="22"/>
          <w:lang w:val="cs-CZ"/>
        </w:rPr>
        <w:t>i</w:t>
      </w:r>
      <w:r>
        <w:rPr>
          <w:sz w:val="22"/>
          <w:szCs w:val="22"/>
        </w:rPr>
        <w:t>:</w:t>
      </w:r>
      <w:r>
        <w:rPr>
          <w:sz w:val="22"/>
          <w:szCs w:val="22"/>
          <w:lang w:val="cs-CZ"/>
        </w:rPr>
        <w:t xml:space="preserve"> 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bčan Lagner - vznesl dotaz zda není nutné vyhlášení výběrového řízení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cs-CZ"/>
        </w:rPr>
        <w:t>O právní stanovisko byl požádán Mgr. Šlosar, který sdělil, že se nejedná o výběrové řízení, ale              o zadávací řízení a to se vyhlašovat nemusí.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cs-CZ"/>
        </w:rPr>
        <w:t>Bc. Francová - dotázala se na úpravu prostor gynekologického oddělení, vznesla dotaz jak to bude se zdravotními pojišťovnami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Informaci ohledně zdravotních pojišťoven sdělil MUDr. Klemenc dle zkušeností ze své praxe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dpověděli: Bc. Selinger, MUDr. Klemenc, pan starosta.</w:t>
      </w:r>
    </w:p>
    <w:p>
      <w:pPr>
        <w:pStyle w:val="TextBodyIndent"/>
        <w:ind w:left="0" w:right="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exact" w:line="24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ZMČ schválilo </w:t>
      </w:r>
      <w:r>
        <w:rPr>
          <w:sz w:val="22"/>
          <w:szCs w:val="22"/>
        </w:rPr>
        <w:t>záměr odkoupení nebytového prostoru o rozměru cca 273,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rámci projektu     „2. Etapa developerského projektu Obytný soubor Vivus Uhříněves“, hlasováním 22:0:0.</w:t>
      </w:r>
    </w:p>
    <w:p>
      <w:pPr>
        <w:pStyle w:val="Normal"/>
        <w:spacing w:lineRule="exact" w:line="24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  <w:tab/>
        <w:t>Zápis ze 4. jednání Kontrolního výboru ZMČ Praha 22 ze dne 13. 1. 2016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Materiál byl předložen písemně. Předseda KV Mgr. Kosař, informoval o hlavních bodech program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jednávaných na KV, kterými byly podnět občana k vybudování propojovací komunikace Romance I., dle usnesení 7. ZMČ - prověření odměňování radního Ing. Semeniuka, seznámení se s postupy při vedení zápisů RMČ a ZMČ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běhla široká diskuse všech zastupitelů ohledně vyplacení daru Ing. Petru Semeniukovi.              Mgr. Kosař jako předseda KV závěrem konstatoval, že celou touto záležitostí se bude ještě jednou KV zabývat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zal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 vědomí</w:t>
      </w:r>
      <w:r>
        <w:rPr>
          <w:sz w:val="22"/>
          <w:szCs w:val="22"/>
        </w:rPr>
        <w:t xml:space="preserve"> zápis z jednání Kontrolního výboru ze dne 13. 1. 2016.</w:t>
      </w:r>
    </w:p>
    <w:p>
      <w:pPr>
        <w:pStyle w:val="Normal"/>
        <w:spacing w:lineRule="exact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  <w:tab/>
        <w:t>Volba nového člena Kontrolního výboru ZMČ Praha 22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základě informace pana starosty o písemné rezignaci zastupitele pana Svatopluka Linharta na členství v KV ze zdravotních důvodů ke dni 22. 2. 2016, doručené dne 22. 2 2016 k rukám starosty, navrhl za nového člena KV ZMČ pana radního Bc. Michala Selingera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Mgr. Kosař podal několik protinávrhů: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l za nového člena MUDr. Klemence - ten poděkoval, ale zvolení nepřijal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l za nového člena Ing. Semeckého - ten poděkoval, ale zvolení nepřijal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l za nového člena Mgr. Erbsovou - ta poděkovala, ale zvolení nepřijala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vrhl za nového člena pana Čermáka - ten poděkoval, ale zvolení nepřijal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Pan starosta požádal o hlasování o svém původním návrhu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>Po několika zmatečných hlasováních, navrhl Ing. Pařízek hlasovat o volbě nového člena KV - pana Bc. Selingera - jmenovitě.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byl přijat, hlasováním 20:2:0. 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Mgr. Kosař podal ještě jeden protinávrh:</w:t>
      </w:r>
    </w:p>
    <w:p>
      <w:pPr>
        <w:pStyle w:val="Normal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rhl za nového člena Mgr. Matyáška - ten poděkoval, ale zvolení nepřijal. 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Č zvolilo</w:t>
      </w:r>
      <w:r>
        <w:rPr>
          <w:sz w:val="22"/>
          <w:szCs w:val="22"/>
        </w:rPr>
        <w:t xml:space="preserve"> členem KV ZMČ Praha 22 Bc. Michala Selingera od 25. 2. 2016, jmenovitým hlasováním 14:6: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MÁK Libo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LEŽAL Michal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RBSOVÁ Kateřina Mg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OVÁ Daniela B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MENC Vladislav MUD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CH Michal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TEK Jiř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AŘ Pavel Mg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UTSKÝ Radova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L Petr RND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GNER Ondřej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ULA Bohumil RNDr. Ing. CS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YÁŠEK Jiří Mg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ŘÍZEK Jiří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HOVÁ Jitka Mg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INGER Michal Bc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CKÝ Ondřej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NIUK Petr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ĚPÁNKOVÁ Silvie Mgr. Di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OVSKÝ Martin Ing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IČKOVÁ Ivana Mgr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UBEL Jiř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</w:tr>
    </w:tbl>
    <w:p>
      <w:pPr>
        <w:pStyle w:val="Normal"/>
        <w:spacing w:lineRule="exact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b/>
          <w:bCs/>
          <w:sz w:val="22"/>
        </w:rPr>
        <w:t>Aktualizace plánu rozvoje sociálních služeb pro období 2016 - 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teriál byl předložen písemně a objasněn jeho předkladatelem Bc. Selinger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Střednědobý plán rozvoje sociálních služeb pro MČ Praha 22 a MČ Kolovraty na období 2014 - 2015 (schválen na 77. RMČ dne 19. 2. 2014 a na 15. ZMČ dne 3. 3. 2014) je k dispozici pro veřejnost na webových stránkách MČ Praha 22, na OSVZ, v knihovně a byl postoupen koordinátorovi komunitního plánování na MHMP. Je jednou z podmínek pro získávání finančních prostředků z dotací (MPSV, MHMP) na poskytování registrovaných sociálních služeb v naší MČ, zejména pečovatelské služby.  Na plnění plánu se podíleli radní pro sociální oblast, OSVZ, členové a členky pracovních skupin, ve spolupráci s poskytovateli sociálních služeb, zapsanými ústavy, atd. </w:t>
      </w:r>
      <w:r>
        <w:rPr>
          <w:bCs/>
          <w:sz w:val="22"/>
          <w:szCs w:val="22"/>
        </w:rPr>
        <w:t xml:space="preserve">Na 8. RMČ dne 18. 2. 2015 byla předložena dílčí zpráva o plnění plánu za rok 2014. Z jednání pracovních skupin vyplynul požadavek upravit plánovací období a to na období pokrývající delší časový úsek, tzn., že dochází ke změně ze dvou na tři roky, v souladu s délkou volebního období. Všechny prioritní oblasti jsou průběžně dle možností plněny, nebo přechází do dalšího plánovacího období, tzn. 2016 - 2018.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Aktualizovaný plán byl na 31. RMČ dne 3. 2. 2016 vzat na vědomí.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sz w:val="22"/>
        </w:rPr>
        <w:t>V průběhu projednávání tohoto bodu z jednací místnosti odešel zastupitel Ing. Ondřej Lagner, hlasování proběhlo bez jeho úča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ZMČ schválilo</w:t>
      </w:r>
      <w:r>
        <w:rPr>
          <w:sz w:val="22"/>
          <w:szCs w:val="22"/>
        </w:rPr>
        <w:t xml:space="preserve"> Střednědobý plán rozvoje sociálních služeb pro MČ Praha 22 a MČ Praha-Kolovraty, aktualizaci na období 2016 - 2018, hlasováním 21:0:0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</w:rPr>
        <w:t>10.</w:t>
        <w:tab/>
        <w:t>Odměna pro členy ZMČ Praha 22 v návaznosti na prováděcí předpis s účinností                    od 1. 1. 2016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písemně předloženému materiálu informoval pan starosta.  </w:t>
      </w:r>
    </w:p>
    <w:p>
      <w:pPr>
        <w:pStyle w:val="Normal"/>
        <w:jc w:val="both"/>
        <w:rPr/>
      </w:pPr>
      <w:r>
        <w:rPr>
          <w:sz w:val="22"/>
          <w:szCs w:val="22"/>
        </w:rPr>
        <w:t>Dnem 1. 1. 2016 je platný předpis, který nově stanovuje maximální výši odměn za výkon funkce členům zastupitelstev, obcí, městských obvodů a městských částí. MČ Praha 22 měla k  1. 1. 2016 - 10 059</w:t>
      </w:r>
      <w:r>
        <w:rPr>
          <w:bCs/>
          <w:sz w:val="22"/>
          <w:szCs w:val="22"/>
        </w:rPr>
        <w:t xml:space="preserve"> obyvatel. V návaznosti na metodické doporučení pro ÚSC - aktuální změny v oblasti odměňování členů zastupitelstev od 1. 1. 2016, doručené 15. 12. 2015 úřadu, byla </w:t>
      </w:r>
      <w:r>
        <w:rPr>
          <w:sz w:val="22"/>
          <w:szCs w:val="22"/>
        </w:rPr>
        <w:t>záležitost vzata na vědomí - bod č. 5/B na 8. MIM RMČ dne 16. 12. 2015.  Byly zpracovány odměny pro uvolněné členy ZMČ Praha 22 s účinností od 1. ledna 2016. Výše měsíční odměny za výkon funkce neuvolněného člena/členky zastupitelstva, tj. pevná složka odměny a příplatek dle počtu obyvatel je měsíční v Kč až do výše uvedené v tabulce. Na 31. RMČ ze dne 3. 2. 2016 bylo doporučeno schválit měsíční odměnu neuvolněných členů/členek ZMČ Praha 22 uvedených v tabulce ve sloupci „odměna celkem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Z</w:t>
      </w:r>
      <w:r>
        <w:rPr>
          <w:b/>
          <w:sz w:val="22"/>
          <w:szCs w:val="22"/>
        </w:rPr>
        <w:t xml:space="preserve">MČ schválilo </w:t>
      </w:r>
      <w:r>
        <w:rPr>
          <w:sz w:val="22"/>
          <w:szCs w:val="22"/>
        </w:rPr>
        <w:t>odměny neuvolněných členů/členek ZMČ Praha 22 dle tabulky v důvodové zprávě s platností od 1. 3. 2016, hlasováním 21:0:1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7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40"/>
        <w:gridCol w:w="1079"/>
        <w:gridCol w:w="965"/>
        <w:gridCol w:w="1136"/>
        <w:gridCol w:w="137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ov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Kosa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utsk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á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gn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Štěpánková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exact" w:line="240"/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  <w:tab/>
      </w:r>
      <w:r>
        <w:rPr>
          <w:b/>
          <w:sz w:val="22"/>
        </w:rPr>
        <w:t>Zpráva o činnosti Rady MČ Praha 22 za 2. pol. roku 2015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písemně předloženému materiálu informoval pan starost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MČ předkládá ZMČ zprávu o své činnosti v souladu s  § 70, odst. 4, zákona č. 131/2000 Sb.,            o hl. m. Praze, ve znění pozdějších předpisů. Materiál byl projednán a vzat na vědomí na 30. RMČ dne          20. 1. 2016. Zpráva je za období 1. 7. - 31. 12. 2015, kdy rada zasedala - 11x řádně a  4x mimořádně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ápisy z RMČ jsou zveřejněny na webu MČ Praha 22 v anonymizované podobě, z důvodu zákona       o ochraně osobních údajů, vždy v zákonné lhůtě, tj. do 7 dnů od konání zasedání RMČ.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rozpravě vystoupili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2"/>
          <w:szCs w:val="22"/>
        </w:rPr>
        <w:t>RNDr. Král - s připomínkou - -doplnění zhodnocení činnosti v krátké sumární zprávě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Mgr. Kosař - požádal o vyhotovení celkového přehledu účasti radních na zasedáních rady, zpracovaného do tabulky. Paní tajemnice přislíbila tabulku vyhotovit.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MČ vzalo na vědomí </w:t>
      </w:r>
      <w:r>
        <w:rPr>
          <w:sz w:val="22"/>
          <w:szCs w:val="22"/>
        </w:rPr>
        <w:t>Zprávu o činnosti Rady městské části Praha 22 za období 1. 7. - 31. 12.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</w:t>
        <w:tab/>
        <w:t>Různé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2.1</w:t>
        <w:tab/>
      </w:r>
      <w:r>
        <w:rPr>
          <w:b/>
          <w:bCs/>
          <w:sz w:val="22"/>
          <w:szCs w:val="22"/>
        </w:rPr>
        <w:t>Dotazy členů ZMČ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Ing. Semeniuk</w:t>
      </w:r>
      <w:r>
        <w:rPr>
          <w:bCs/>
          <w:sz w:val="22"/>
          <w:szCs w:val="22"/>
        </w:rPr>
        <w:t xml:space="preserve"> - informoval ke skládce Z 2938 - stručně popsal postup </w:t>
      </w:r>
      <w:r>
        <w:rPr>
          <w:sz w:val="22"/>
          <w:szCs w:val="22"/>
          <w:lang w:eastAsia="cs-CZ"/>
        </w:rPr>
        <w:t xml:space="preserve">s ohledem na průběh pořizování změn, nastínil optimální etapizaci ve smyslu podmíněnosti změn v území, informoval         o nutnosti uzavření budoucí dohody o parcelaci. Návrh dohody o parcelaci a časový harmonogram postupu změny ÚP 2938 (zpracoval Ing. arch. Starčevič) bude v nejbližší době rozeslán všem zastupitelům </w:t>
      </w:r>
      <w:r>
        <w:rPr>
          <w:bCs/>
          <w:sz w:val="22"/>
          <w:szCs w:val="22"/>
        </w:rPr>
        <w:t>elektronick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V rozpravě vystoupil</w:t>
      </w:r>
      <w:r>
        <w:rPr>
          <w:sz w:val="22"/>
          <w:szCs w:val="22"/>
          <w:lang w:val="cs-CZ"/>
        </w:rPr>
        <w:t>i</w:t>
      </w:r>
      <w:r>
        <w:rPr>
          <w:sz w:val="22"/>
          <w:szCs w:val="22"/>
        </w:rPr>
        <w:t>:</w:t>
      </w:r>
      <w:r>
        <w:rPr>
          <w:sz w:val="22"/>
          <w:szCs w:val="22"/>
          <w:lang w:val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Mgr. Štěpánková -  vznesla dotaz ohledně souhlasného stanovisko všech vlastníků pozemků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pan Koutský - který i</w:t>
      </w:r>
      <w:r>
        <w:rPr>
          <w:bCs/>
          <w:sz w:val="22"/>
          <w:szCs w:val="22"/>
        </w:rPr>
        <w:t>nformoval o tom, že v průběhu výstavby Vivusu se mění velikosti bytů. Je to vůbec možné?  Ví o tom stavební úřad, že větší byty se mění na menší.? Mění se tedy výsledky EIA? Navyšuje se počet lidí? Znamená to, že více lidí znamená i více aut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dotazy odpověděl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2"/>
          <w:szCs w:val="22"/>
        </w:rPr>
        <w:t>V OV Mgr. Vinklářová - konstatovala, že Vivus tuto změnu v současné době projednává, tato změna je ve fáz</w:t>
      </w:r>
      <w:r>
        <w:rPr>
          <w:sz w:val="22"/>
          <w:szCs w:val="22"/>
        </w:rPr>
        <w:t>i</w:t>
      </w:r>
      <w:r>
        <w:rPr>
          <w:bCs/>
          <w:sz w:val="22"/>
          <w:szCs w:val="22"/>
        </w:rPr>
        <w:t xml:space="preserve"> získávání stanovis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běhla diskuse k parkovacím místům - ke změně počtu parkovacích míst, k jejich využití pro pacienty a lékaře, pro širokou veřejnost, ke zpoplatnění parkovacích mís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an starosta informoval, že Vivus pro MČ staví veřejná parkovací místa, nelze je však speciálně vyhradit pro ordinace, ani pro pacienty z důvodu finanční náročnost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rozpravě vystoupili: pan starosta, Ing. Semeniuk, pan Knotek, MUDr. Klemenc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lší dotaz zněl - Zda bude dobudován chodník v ul. Františka Diviše?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g. Semeniuk odpověděl, že se prověřují vlastnické vztahy, vzdálenosti. Problémy jsou hlavně s tím, že některé pozemky jsou soukromé a některé jsou magistrátní. Tato jednání budou trvat asi půl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 starosta poděkoval všem přítomným v jednacím sále, popřál všem hezký večer a ukončil zasedání 8. ZMČ Praha 22 ve 20:30 hodi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psala: Monika Kubšová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0"/>
          <w:szCs w:val="20"/>
        </w:rPr>
        <w:t>Vyhotoveno dne: 27. 2. 2016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věřovatelé zápis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Bc. Michal Selinger</w:t>
        <w:tab/>
      </w:r>
      <w:r>
        <w:rPr>
          <w:bCs/>
          <w:sz w:val="22"/>
          <w:szCs w:val="22"/>
        </w:rPr>
        <w:tab/>
        <w:t>………………………………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Ing. Petr Semeniuk</w:t>
        <w:tab/>
        <w:tab/>
      </w:r>
      <w:r>
        <w:rPr>
          <w:bCs/>
          <w:sz w:val="22"/>
          <w:szCs w:val="22"/>
        </w:rPr>
        <w:t>……………….……………….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.....................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  <w:t>Ing. Martin Turnovský, starosta MČ Praha 22</w:t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*/</w:t>
      </w:r>
      <w:r>
        <w:rPr>
          <w:sz w:val="20"/>
          <w:szCs w:val="20"/>
          <w:u w:val="single"/>
          <w:vertAlign w:val="superscript"/>
        </w:rPr>
        <w:t xml:space="preserve"> </w:t>
      </w:r>
      <w:r>
        <w:rPr>
          <w:b/>
          <w:i/>
          <w:sz w:val="20"/>
          <w:szCs w:val="20"/>
          <w:u w:val="single"/>
        </w:rPr>
        <w:t>Vysvětlivky k hlasování v tabul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</w:t>
        <w:tab/>
        <w:t>pro</w:t>
      </w:r>
    </w:p>
    <w:p>
      <w:pPr>
        <w:pStyle w:val="Normal"/>
        <w:numPr>
          <w:ilvl w:val="0"/>
          <w:numId w:val="5"/>
        </w:numPr>
        <w:ind w:left="720" w:hanging="720"/>
        <w:rPr>
          <w:sz w:val="20"/>
          <w:szCs w:val="20"/>
        </w:rPr>
      </w:pPr>
      <w:r>
        <w:rPr>
          <w:sz w:val="20"/>
          <w:szCs w:val="20"/>
        </w:rPr>
        <w:t>pro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</w:t>
        <w:tab/>
        <w:t>zdržel/la se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)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  <w:sz w:val="22"/>
      <w:szCs w:val="22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16">
    <w:name w:val=" Char Char16"/>
    <w:qFormat/>
    <w:rPr>
      <w:b/>
      <w:bCs/>
      <w:szCs w:val="24"/>
      <w:u w:val="single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</w:rPr>
  </w:style>
  <w:style w:type="character" w:styleId="CharChar14">
    <w:name w:val=" Char Char14"/>
    <w:qFormat/>
    <w:rPr>
      <w:rFonts w:ascii="Arial" w:hAnsi="Arial" w:cs="Arial"/>
      <w:b/>
      <w:bCs/>
      <w:sz w:val="26"/>
      <w:szCs w:val="26"/>
    </w:rPr>
  </w:style>
  <w:style w:type="character" w:styleId="CharChar13">
    <w:name w:val=" Char Char13"/>
    <w:qFormat/>
    <w:rPr>
      <w:b/>
      <w:bCs/>
      <w:sz w:val="28"/>
      <w:szCs w:val="28"/>
    </w:rPr>
  </w:style>
  <w:style w:type="character" w:styleId="CharChar12">
    <w:name w:val=" Char Char12"/>
    <w:qFormat/>
    <w:rPr>
      <w:b/>
      <w:bCs/>
      <w:i/>
      <w:iCs/>
      <w:sz w:val="26"/>
      <w:szCs w:val="26"/>
    </w:rPr>
  </w:style>
  <w:style w:type="character" w:styleId="CharChar11">
    <w:name w:val=" Char Char11"/>
    <w:qFormat/>
    <w:rPr>
      <w:b/>
      <w:bCs/>
      <w:sz w:val="22"/>
      <w:szCs w:val="22"/>
    </w:rPr>
  </w:style>
  <w:style w:type="character" w:styleId="CharChar10">
    <w:name w:val=" Char Char10"/>
    <w:qFormat/>
    <w:rPr>
      <w:sz w:val="24"/>
      <w:szCs w:val="24"/>
    </w:rPr>
  </w:style>
  <w:style w:type="character" w:styleId="CharChar9">
    <w:name w:val=" Char Char9"/>
    <w:qFormat/>
    <w:rPr>
      <w:i/>
      <w:iCs/>
      <w:sz w:val="24"/>
      <w:szCs w:val="24"/>
    </w:rPr>
  </w:style>
  <w:style w:type="character" w:styleId="CharChar8">
    <w:name w:val=" Char Char8"/>
    <w:qFormat/>
    <w:rPr>
      <w:rFonts w:ascii="Arial" w:hAnsi="Arial" w:cs="Arial"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7">
    <w:name w:val=" Char Char7"/>
    <w:qFormat/>
    <w:rPr>
      <w:szCs w:val="24"/>
    </w:rPr>
  </w:style>
  <w:style w:type="character" w:styleId="CharChar6">
    <w:name w:val=" Char Char6"/>
    <w:qFormat/>
    <w:rPr>
      <w:szCs w:val="24"/>
    </w:rPr>
  </w:style>
  <w:style w:type="character" w:styleId="CharChar5">
    <w:name w:val=" Char Char5"/>
    <w:qFormat/>
    <w:rPr>
      <w:b/>
      <w:bCs/>
      <w:szCs w:val="24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Odkaznakoment1">
    <w:name w:val="Odkaz na komentář1"/>
    <w:qFormat/>
    <w:rPr>
      <w:sz w:val="18"/>
      <w:szCs w:val="18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Char">
    <w:name w:val=" Char Char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lang w:val="en-US"/>
    </w:rPr>
  </w:style>
  <w:style w:type="paragraph" w:styleId="Zkladntext21">
    <w:name w:val="Základní text 21"/>
    <w:basedOn w:val="Normal"/>
    <w:qFormat/>
    <w:pPr/>
    <w:rPr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/>
    <w:rPr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ha22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7:00Z</dcterms:created>
  <dc:creator>Organizační</dc:creator>
  <dc:description/>
  <cp:keywords/>
  <dc:language>en-US</dc:language>
  <cp:lastModifiedBy>Monika Kubsova</cp:lastModifiedBy>
  <cp:lastPrinted>2016-03-02T11:29:00Z</cp:lastPrinted>
  <dcterms:modified xsi:type="dcterms:W3CDTF">2016-03-16T12:08:00Z</dcterms:modified>
  <cp:revision>35</cp:revision>
  <dc:subject/>
  <dc:title>Zápis z 21</dc:title>
</cp:coreProperties>
</file>